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40"/>
          <w:szCs w:val="40"/>
        </w:rPr>
      </w:pPr>
      <w:r>
        <w:rPr>
          <w:b/>
          <w:sz w:val="40"/>
          <w:szCs w:val="40"/>
        </w:rPr>
        <w:t>Новый Завет и мифология</w:t>
      </w:r>
    </w:p>
    <w:p>
      <w:pPr>
        <w:pStyle w:val="Normal"/>
        <w:widowControl w:val="false"/>
        <w:autoSpaceDE w:val="false"/>
        <w:jc w:val="center"/>
        <w:rPr>
          <w:sz w:val="40"/>
          <w:szCs w:val="40"/>
        </w:rPr>
      </w:pPr>
      <w:r>
        <w:rPr>
          <w:sz w:val="40"/>
          <w:szCs w:val="40"/>
        </w:rPr>
        <w:t>Проблема демифологизации новозаветного провозвестия</w:t>
      </w:r>
    </w:p>
    <w:p>
      <w:pPr>
        <w:pStyle w:val="Normal"/>
        <w:widowControl w:val="false"/>
        <w:autoSpaceDE w:val="false"/>
        <w:jc w:val="center"/>
        <w:rPr>
          <w:b/>
          <w:b/>
          <w:sz w:val="28"/>
          <w:szCs w:val="28"/>
          <w:lang w:val="en-US"/>
        </w:rPr>
      </w:pPr>
      <w:r>
        <w:rPr>
          <w:b/>
          <w:sz w:val="28"/>
          <w:szCs w:val="28"/>
          <w:lang w:val="en-US"/>
        </w:rPr>
        <w:t>I</w:t>
      </w:r>
      <w:r>
        <w:rPr>
          <w:b/>
          <w:sz w:val="28"/>
          <w:szCs w:val="28"/>
        </w:rPr>
        <w:t>. Демифологизация новозаветного провозвестия как задача</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rPr>
      </w:pPr>
      <w:r>
        <w:rPr>
          <w:b/>
          <w:sz w:val="28"/>
          <w:szCs w:val="28"/>
        </w:rPr>
        <w:t>А. Проблема</w:t>
      </w:r>
    </w:p>
    <w:p>
      <w:pPr>
        <w:pStyle w:val="Normal"/>
        <w:widowControl w:val="false"/>
        <w:autoSpaceDE w:val="false"/>
        <w:jc w:val="center"/>
        <w:rPr>
          <w:b/>
          <w:b/>
          <w:sz w:val="28"/>
          <w:szCs w:val="28"/>
        </w:rPr>
      </w:pPr>
      <w:r>
        <w:rPr>
          <w:b/>
          <w:sz w:val="28"/>
          <w:szCs w:val="28"/>
        </w:rPr>
      </w:r>
    </w:p>
    <w:p>
      <w:pPr>
        <w:pStyle w:val="Normal"/>
        <w:widowControl w:val="false"/>
        <w:autoSpaceDE w:val="false"/>
        <w:rPr>
          <w:b/>
          <w:b/>
          <w:i/>
          <w:i/>
          <w:sz w:val="28"/>
          <w:szCs w:val="28"/>
        </w:rPr>
      </w:pPr>
      <w:r>
        <w:rPr>
          <w:b/>
          <w:i/>
          <w:sz w:val="28"/>
          <w:szCs w:val="28"/>
        </w:rPr>
        <w:t>1. Мифическая картина мира и мифическое событие спасения в Новом Завете</w:t>
      </w:r>
    </w:p>
    <w:p>
      <w:pPr>
        <w:pStyle w:val="Normal"/>
        <w:widowControl w:val="false"/>
        <w:autoSpaceDE w:val="false"/>
        <w:rPr/>
      </w:pPr>
      <w:r>
        <w:rPr>
          <w:sz w:val="52"/>
          <w:szCs w:val="52"/>
        </w:rPr>
        <w:t>Н</w:t>
      </w:r>
      <w:r>
        <w:rPr>
          <w:sz w:val="28"/>
          <w:szCs w:val="28"/>
        </w:rPr>
        <w:t>овозаветная картина мира мифична. Мир считается разде</w:t>
        <w:softHyphen/>
        <w:t>ленным на три этажа: в середине находится земля, над ней - небо, под ней преисподняя. Небо - обиталище Бога и небес</w:t>
        <w:softHyphen/>
        <w:t>ных существ, ангелов; подземный мир — это ад, место муче</w:t>
        <w:softHyphen/>
        <w:t>ний.</w:t>
      </w:r>
    </w:p>
    <w:p>
      <w:pPr>
        <w:pStyle w:val="Normal"/>
        <w:widowControl w:val="false"/>
        <w:autoSpaceDE w:val="false"/>
        <w:rPr>
          <w:sz w:val="28"/>
          <w:szCs w:val="28"/>
        </w:rPr>
      </w:pPr>
      <w:r>
        <w:rPr>
          <w:sz w:val="28"/>
          <w:szCs w:val="28"/>
        </w:rPr>
        <w:t>Но и земля представляет собой не только место естественных по</w:t>
        <w:softHyphen/>
        <w:t>вседневных событий, забот и трудов с их размеренной упорядоченно</w:t>
        <w:softHyphen/>
        <w:t>стью, "но также арену действия сверхъестественных сил: Бога и Его ангелов, сатаны и его демонов. В естественный ход вещей, в мысли, же</w:t>
        <w:softHyphen/>
        <w:t>лания и поступки людей врываются сверхъестественные силы; чудеса — отнюдь не редкость. Человек не властен над самим собой: демоны мо</w:t>
        <w:softHyphen/>
        <w:t>гут овладеть им, а сатана — внушить дурные помысли. Но также и Бог может направлять мысль и волю человека, явить ему небесные виде</w:t>
        <w:softHyphen/>
        <w:t>ния, дать услышать Свое повелительное и утешительное слово, даро</w:t>
        <w:softHyphen/>
        <w:t>вать ему сверхъестественную духовную силу. История идет не своим ходом, непрерывно и закономерно, но движется и направляется сверхъестественными силами. Этот эон находится под властью сата</w:t>
        <w:softHyphen/>
        <w:t>ны, греха и смерти (понимаемых именно как «власти»); он спешит к своему концу - скорому концу, должному свершиться в космической катастрофе. Совсем скоро предстоят горести последних времен, при</w:t>
        <w:softHyphen/>
        <w:t>шествие небесного Судии, воскресение мертвых, суд и его приговор: спасение или гибель.</w:t>
      </w:r>
    </w:p>
    <w:p>
      <w:pPr>
        <w:pStyle w:val="Normal"/>
        <w:widowControl w:val="false"/>
        <w:autoSpaceDE w:val="false"/>
        <w:rPr/>
      </w:pPr>
      <w:r>
        <w:rPr>
          <w:i/>
          <w:sz w:val="28"/>
          <w:szCs w:val="28"/>
        </w:rPr>
        <w:t xml:space="preserve">     </w:t>
      </w:r>
      <w:r>
        <w:rPr>
          <w:i/>
          <w:sz w:val="28"/>
          <w:szCs w:val="28"/>
        </w:rPr>
        <w:t>Мифической картине мира соответствует изображение события спасения,</w:t>
      </w:r>
      <w:r>
        <w:rPr>
          <w:sz w:val="28"/>
          <w:szCs w:val="28"/>
        </w:rPr>
        <w:t xml:space="preserve"> которое составляет подлинное содержание новозаветного провозвестия. На языке мифологии возвещается: наступило время конца. «Когда пришла полнота времени», Бог послал Своего Сына — предсуществующее божественное существо, родившееся на земле как человек</w:t>
      </w:r>
      <w:r>
        <w:rPr>
          <w:b/>
          <w:sz w:val="28"/>
          <w:szCs w:val="28"/>
        </w:rPr>
        <w:t>1</w:t>
      </w:r>
      <w:r>
        <w:rPr>
          <w:sz w:val="28"/>
          <w:szCs w:val="28"/>
        </w:rPr>
        <w:t>. Он принял смерть на кресте подобно грешнику</w:t>
      </w:r>
      <w:r>
        <w:rPr>
          <w:b/>
          <w:sz w:val="28"/>
          <w:szCs w:val="28"/>
        </w:rPr>
        <w:t>2</w:t>
      </w:r>
      <w:r>
        <w:rPr>
          <w:sz w:val="28"/>
          <w:szCs w:val="28"/>
        </w:rPr>
        <w:t xml:space="preserve"> и тем иску</w:t>
        <w:softHyphen/>
        <w:t>пил человеческие грехи</w:t>
      </w:r>
      <w:r>
        <w:rPr>
          <w:b/>
          <w:sz w:val="28"/>
          <w:szCs w:val="28"/>
        </w:rPr>
        <w:t>3</w:t>
      </w:r>
      <w:r>
        <w:rPr>
          <w:sz w:val="28"/>
          <w:szCs w:val="28"/>
        </w:rPr>
        <w:t>. Его воскресение означает начало космичес</w:t>
        <w:softHyphen/>
        <w:t>кой катастрофы, в которой уничтожается смерть, вошедшая в мир через Адама4, а демонические силы теряют свою власть</w:t>
      </w:r>
      <w:r>
        <w:rPr>
          <w:b/>
          <w:sz w:val="28"/>
          <w:szCs w:val="28"/>
        </w:rPr>
        <w:t>5</w:t>
      </w:r>
      <w:r>
        <w:rPr>
          <w:sz w:val="28"/>
          <w:szCs w:val="28"/>
        </w:rPr>
        <w:t>. Воскресший был вознесен на небо и сел одесную Бога</w:t>
      </w:r>
      <w:r>
        <w:rPr>
          <w:b/>
          <w:sz w:val="28"/>
          <w:szCs w:val="28"/>
        </w:rPr>
        <w:t>6</w:t>
      </w:r>
      <w:r>
        <w:rPr>
          <w:sz w:val="28"/>
          <w:szCs w:val="28"/>
        </w:rPr>
        <w:t>, сделавшись «Господом» и «Царем»</w:t>
      </w:r>
      <w:r>
        <w:rPr>
          <w:b/>
          <w:sz w:val="28"/>
          <w:szCs w:val="28"/>
        </w:rPr>
        <w:t>7</w:t>
      </w:r>
      <w:r>
        <w:rPr>
          <w:sz w:val="28"/>
          <w:szCs w:val="28"/>
        </w:rPr>
        <w:t>. Он придет вновь на небесных облаках, чтобы довершить дело спасения; тогда мертвые воскреснут, свершится суд</w:t>
      </w:r>
      <w:r>
        <w:rPr>
          <w:b/>
          <w:sz w:val="28"/>
          <w:szCs w:val="28"/>
        </w:rPr>
        <w:t>8</w:t>
      </w:r>
      <w:r>
        <w:rPr>
          <w:sz w:val="28"/>
          <w:szCs w:val="28"/>
        </w:rPr>
        <w:t xml:space="preserve"> и будут уничтожены грех, смерть и всякое зло</w:t>
      </w:r>
      <w:r>
        <w:rPr>
          <w:b/>
          <w:sz w:val="28"/>
          <w:szCs w:val="28"/>
        </w:rPr>
        <w:t>9</w:t>
      </w:r>
      <w:r>
        <w:rPr>
          <w:sz w:val="28"/>
          <w:szCs w:val="28"/>
        </w:rPr>
        <w:t>. И произойдет все это в скором времени: Павел надеется дожить до этого события</w:t>
      </w:r>
      <w:r>
        <w:rPr>
          <w:b/>
          <w:sz w:val="28"/>
          <w:szCs w:val="28"/>
        </w:rPr>
        <w:t>10</w:t>
      </w:r>
      <w:r>
        <w:rPr>
          <w:sz w:val="28"/>
          <w:szCs w:val="28"/>
        </w:rPr>
        <w:t>.</w:t>
      </w:r>
    </w:p>
    <w:p>
      <w:pPr>
        <w:pStyle w:val="Normal"/>
        <w:widowControl w:val="false"/>
        <w:autoSpaceDE w:val="false"/>
        <w:rPr>
          <w:sz w:val="28"/>
          <w:szCs w:val="28"/>
        </w:rPr>
      </w:pPr>
      <w:r>
        <w:rPr>
          <w:sz w:val="28"/>
          <w:szCs w:val="28"/>
        </w:rPr>
        <w:t xml:space="preserve">     </w:t>
      </w:r>
      <w:r>
        <w:rPr>
          <w:sz w:val="28"/>
          <w:szCs w:val="28"/>
        </w:rPr>
        <w:t>Всякий член Христовой общины связан с Господом через кре</w:t>
        <w:softHyphen/>
        <w:t>щение и трапезу Господню и уверен в том, что будет воскрешен к спасению, если только не будет вести себя недостойн</w:t>
      </w:r>
      <w:r>
        <w:rPr>
          <w:b/>
          <w:sz w:val="28"/>
          <w:szCs w:val="28"/>
        </w:rPr>
        <w:t>11</w:t>
      </w:r>
      <w:r>
        <w:rPr>
          <w:sz w:val="28"/>
          <w:szCs w:val="28"/>
        </w:rPr>
        <w:t>. Верующие уже имеют «залог» спасения, а именно - действующий в них Дух</w:t>
      </w:r>
      <w:r>
        <w:rPr>
          <w:b/>
          <w:sz w:val="28"/>
          <w:szCs w:val="28"/>
        </w:rPr>
        <w:t>12</w:t>
      </w:r>
      <w:r>
        <w:rPr>
          <w:sz w:val="28"/>
          <w:szCs w:val="28"/>
        </w:rPr>
        <w:t>, свидетельствующий об их богосыновстве</w:t>
      </w:r>
      <w:r>
        <w:rPr>
          <w:b/>
          <w:sz w:val="28"/>
          <w:szCs w:val="28"/>
        </w:rPr>
        <w:t>13</w:t>
      </w:r>
      <w:r>
        <w:rPr>
          <w:sz w:val="28"/>
          <w:szCs w:val="28"/>
        </w:rPr>
        <w:t xml:space="preserve"> и гарантирующий им вос</w:t>
        <w:softHyphen/>
        <w:t>кресение</w:t>
      </w:r>
      <w:r>
        <w:rPr>
          <w:b/>
          <w:sz w:val="28"/>
          <w:szCs w:val="28"/>
        </w:rPr>
        <w:t>14</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b/>
          <w:b/>
          <w:sz w:val="32"/>
          <w:szCs w:val="32"/>
        </w:rPr>
      </w:pPr>
      <w:r>
        <w:rPr>
          <w:b/>
          <w:sz w:val="32"/>
          <w:szCs w:val="32"/>
        </w:rPr>
        <w:t>2. Невозможность восстановления мифической картины мира</w:t>
      </w:r>
    </w:p>
    <w:p>
      <w:pPr>
        <w:pStyle w:val="Normal"/>
        <w:widowControl w:val="false"/>
        <w:autoSpaceDE w:val="false"/>
        <w:rPr>
          <w:b/>
          <w:b/>
          <w:sz w:val="32"/>
          <w:szCs w:val="32"/>
        </w:rPr>
      </w:pPr>
      <w:r>
        <w:rPr>
          <w:b/>
          <w:sz w:val="32"/>
          <w:szCs w:val="32"/>
        </w:rPr>
      </w:r>
    </w:p>
    <w:p>
      <w:pPr>
        <w:pStyle w:val="Normal"/>
        <w:widowControl w:val="false"/>
        <w:autoSpaceDE w:val="false"/>
        <w:rPr/>
      </w:pPr>
      <w:r>
        <w:rPr>
          <w:i/>
          <w:sz w:val="28"/>
          <w:szCs w:val="28"/>
        </w:rPr>
        <w:t xml:space="preserve">      </w:t>
      </w:r>
      <w:r>
        <w:rPr>
          <w:i/>
          <w:sz w:val="28"/>
          <w:szCs w:val="28"/>
        </w:rPr>
        <w:t>Все это - мифологическая речь</w:t>
      </w:r>
      <w:r>
        <w:rPr>
          <w:sz w:val="28"/>
          <w:szCs w:val="28"/>
        </w:rPr>
        <w:t>. Ее отдельные мотивы нетрудно возве</w:t>
        <w:softHyphen/>
        <w:t>сти к современной ей мифологии еврейской апокалиптики и гности</w:t>
        <w:softHyphen/>
        <w:t>ческому мифу о спасении. А коль скоро эта речь мифологична, она недостоверна для сегодняшнего человека, ибо для него мифическая кар</w:t>
        <w:softHyphen/>
        <w:t>тина мира отошла в прошлое. Таким образом, христианское провоз</w:t>
        <w:softHyphen/>
        <w:t>вестие стоит сегодня перед вопросом: следует ли, призывая человека к вере, принуждать его к признанию мифической картины мира про</w:t>
        <w:softHyphen/>
        <w:t>шлого? Если же это невозможно, возникает вопрос: не содержит ли новозаветное провозвестие истину, независимую от мифической кар</w:t>
        <w:softHyphen/>
        <w:t>тины мира? — В этом случае задачей теологии была бы демифологи</w:t>
        <w:softHyphen/>
        <w:t>зация христианского провозвестия.</w:t>
      </w:r>
    </w:p>
    <w:p>
      <w:pPr>
        <w:pStyle w:val="Normal"/>
        <w:widowControl w:val="false"/>
        <w:autoSpaceDE w:val="false"/>
        <w:rPr/>
      </w:pPr>
      <w:r>
        <w:rPr>
          <w:sz w:val="28"/>
          <w:szCs w:val="28"/>
        </w:rPr>
        <w:t xml:space="preserve">           </w:t>
      </w:r>
      <w:r>
        <w:rPr>
          <w:sz w:val="28"/>
          <w:szCs w:val="28"/>
        </w:rPr>
        <w:t>Может ли христианское провозвестие требовать сегодня от чело</w:t>
        <w:softHyphen/>
        <w:t xml:space="preserve">века </w:t>
      </w:r>
      <w:r>
        <w:rPr>
          <w:i/>
          <w:sz w:val="28"/>
          <w:szCs w:val="28"/>
        </w:rPr>
        <w:t>принятия мифической картины мира как истинной?</w:t>
      </w:r>
      <w:r>
        <w:rPr>
          <w:sz w:val="28"/>
          <w:szCs w:val="28"/>
        </w:rPr>
        <w:t xml:space="preserve"> Это бес</w:t>
        <w:softHyphen/>
        <w:t>смысленно и невозможно.</w:t>
      </w:r>
      <w:r>
        <w:rPr>
          <w:i/>
          <w:sz w:val="28"/>
          <w:szCs w:val="28"/>
        </w:rPr>
        <w:t xml:space="preserve"> Бессмысленно</w:t>
      </w:r>
      <w:r>
        <w:rPr>
          <w:sz w:val="28"/>
          <w:szCs w:val="28"/>
        </w:rPr>
        <w:t>, ибо сама по себе мифичес</w:t>
        <w:softHyphen/>
        <w:t xml:space="preserve">кая картина мира не содержит ничего специфически христианского; просто это картина мира прошлого, еще не сформированная научным мышлением. </w:t>
      </w:r>
      <w:r>
        <w:rPr>
          <w:i/>
          <w:sz w:val="28"/>
          <w:szCs w:val="28"/>
        </w:rPr>
        <w:t>Невозможно</w:t>
      </w:r>
      <w:r>
        <w:rPr>
          <w:sz w:val="28"/>
          <w:szCs w:val="28"/>
        </w:rPr>
        <w:t>, ибо картину мира нельзя усвоить про</w:t>
        <w:softHyphen/>
        <w:t>стым усилием воли: она задана человеку вместе с его исторической ситуацией. Разумеется, картина мира не неизменна, и даже отдель</w:t>
        <w:softHyphen/>
        <w:t>ный человек может трудиться над ее преобразованием. Но это осуще</w:t>
        <w:softHyphen/>
        <w:t>ствимо лишь следующим образом: человек на основании некоторых новых данных, правильность которых считается установленной, убеждается в невозможности сохранения унаследованной от про</w:t>
        <w:softHyphen/>
        <w:t>шлого картины мира и, исходя из тех же данных, модифицирует ее или создает новую.</w:t>
      </w:r>
    </w:p>
    <w:p>
      <w:pPr>
        <w:pStyle w:val="Normal"/>
        <w:widowControl w:val="false"/>
        <w:autoSpaceDE w:val="false"/>
        <w:rPr/>
      </w:pPr>
      <w:r>
        <w:rPr>
          <w:sz w:val="28"/>
          <w:szCs w:val="28"/>
        </w:rPr>
        <w:t xml:space="preserve">      </w:t>
      </w:r>
      <w:r>
        <w:rPr>
          <w:sz w:val="28"/>
          <w:szCs w:val="28"/>
        </w:rPr>
        <w:t>Так, например, картина мира меняется вследствие открытия Ко</w:t>
        <w:softHyphen/>
        <w:t>перника либо под влиянием теории строения атома; или же в резуль</w:t>
        <w:softHyphen/>
        <w:t>тате открытия романтизма: человеческая личность гораздо сложнее и богаче, чем это могло допустить мировоззрение Просвещения и иде</w:t>
        <w:softHyphen/>
        <w:t>ализма; или же под влиянием нового взгляда на значение истории и народного духа.</w:t>
      </w:r>
    </w:p>
    <w:p>
      <w:pPr>
        <w:pStyle w:val="Normal"/>
        <w:widowControl w:val="false"/>
        <w:autoSpaceDE w:val="false"/>
        <w:rPr/>
      </w:pPr>
      <w:r>
        <w:rPr>
          <w:sz w:val="28"/>
          <w:szCs w:val="28"/>
        </w:rPr>
        <w:t xml:space="preserve">     </w:t>
      </w:r>
      <w:r>
        <w:rPr>
          <w:sz w:val="28"/>
          <w:szCs w:val="28"/>
        </w:rPr>
        <w:t>Вполне возможно, что в мифических картинах мира прошлого могут быть вновь обнаружены утраченные в эпоху просвещения ис</w:t>
        <w:softHyphen/>
        <w:t>тины, и теология тоже имеет все основания поставить этот вопрос в связи с новозаветной картиной мира. Однако невозможно простым усилием воли восстановить ушедшую картину мира, и подавно -восстановить мифическую картину мира после того, как весь строй нашего мышления был необратимо сформирован наукой. Слепое при</w:t>
        <w:softHyphen/>
        <w:t xml:space="preserve">нятие новозаветной мифологии было бы произволом, и выдвигать такое требование от имени веры означало бы принижать веру до дел Закона, как это показал — надо думать, раз и навсегда — Вильгельм Герман. Исполнение этого требования было бы вынужденным </w:t>
      </w:r>
      <w:r>
        <w:rPr>
          <w:sz w:val="28"/>
          <w:szCs w:val="28"/>
          <w:lang w:val="en-US"/>
        </w:rPr>
        <w:t>sacrificium</w:t>
      </w:r>
      <w:r>
        <w:rPr>
          <w:sz w:val="28"/>
          <w:szCs w:val="28"/>
        </w:rPr>
        <w:t xml:space="preserve"> </w:t>
      </w:r>
      <w:r>
        <w:rPr>
          <w:sz w:val="28"/>
          <w:szCs w:val="28"/>
          <w:lang w:val="en-US"/>
        </w:rPr>
        <w:t>intellectus</w:t>
      </w:r>
      <w:r>
        <w:rPr>
          <w:sz w:val="28"/>
          <w:szCs w:val="28"/>
        </w:rPr>
        <w:t>, принесением разума в жертву, а совершающий это жертвоприношение оказался бы человеком интеллектуально раз</w:t>
        <w:softHyphen/>
        <w:t>двоенным и неискренним: он принимал бы для своей веры, для сво</w:t>
        <w:softHyphen/>
        <w:t>ей религии картину мира, отвергаемую им в обычной жизни. Вместе с современным мышлением в том виде, в каком оно унаследовано нами от нашей истории, нам задан критический подход к новозаветной картине мира.</w:t>
      </w:r>
    </w:p>
    <w:p>
      <w:pPr>
        <w:pStyle w:val="Normal"/>
        <w:widowControl w:val="false"/>
        <w:autoSpaceDE w:val="false"/>
        <w:rPr/>
      </w:pPr>
      <w:r>
        <w:rPr>
          <w:sz w:val="28"/>
          <w:szCs w:val="28"/>
        </w:rPr>
        <w:t xml:space="preserve">     </w:t>
      </w:r>
      <w:r>
        <w:rPr>
          <w:sz w:val="28"/>
          <w:szCs w:val="28"/>
        </w:rPr>
        <w:t>В результате развития науки и техники человек овладел миром и опытным знанием о мире в такой степени, что никто уже не в состоя</w:t>
        <w:softHyphen/>
        <w:t>нии всерьез держаться и не держится за новозаветную картину мира. Что значит сегодня исповедовать «нисшедшего во ад» или «восшедшего на небеса», если исповедующий не разделяет лежащую в основе этих формулировок мифическую картину трехэтажного мира? Подоб</w:t>
        <w:softHyphen/>
        <w:t>ные положения можно честно исповедовать лишь в том случае, если возможно отделить содержащуюся в них истину от мифологических представлений, посредством которых эта истина выражена — при ус</w:t>
        <w:softHyphen/>
        <w:t>ловии, что таковая существует. Вот этот вопрос и должна задать тео</w:t>
        <w:softHyphen/>
        <w:t>логия. Теперь ни один взрослый человек не представляет себе Бога как некое находящееся на небе существо, да и «небеса» в прежнем смыс</w:t>
        <w:softHyphen/>
        <w:t>ле для нас более не существуют. Точно так же не существует и ада, мифического подземного мира у нас под ногами. Значит, положен ко</w:t>
        <w:softHyphen/>
        <w:t>нец рассказам о схождении Христа в ад и Его вознесении на небо. Больше нельзя верить в скорое пришествие «Сына Человеческого» на облаках небесных и ожидать «восхищения» верующих «в сретение Господу на воздухе (1 Фес 4: 15 слл.)».</w:t>
      </w:r>
    </w:p>
    <w:p>
      <w:pPr>
        <w:pStyle w:val="Normal"/>
        <w:widowControl w:val="false"/>
        <w:autoSpaceDE w:val="false"/>
        <w:rPr/>
      </w:pPr>
      <w:r>
        <w:rPr>
          <w:sz w:val="28"/>
          <w:szCs w:val="28"/>
        </w:rPr>
        <w:t xml:space="preserve">      </w:t>
      </w:r>
      <w:r>
        <w:rPr>
          <w:sz w:val="28"/>
          <w:szCs w:val="28"/>
        </w:rPr>
        <w:t>Познание сил и законов природы покончило с верой в духов и де</w:t>
        <w:softHyphen/>
        <w:t>монов. Небесные светила для нас - природные тела, движение кото</w:t>
        <w:softHyphen/>
        <w:t>рых подчинено космической закономерности, а вовсе не демоничес</w:t>
        <w:softHyphen/>
        <w:t>кие существа, порабощающие людей и заставляющие их служить себе. Если они и влияют на человеческую жизнь, то это влияние объясни</w:t>
        <w:softHyphen/>
        <w:t>мо в рамках природного порядка и не есть следствие их демонической злобы. Болезни и исцеления имеют естественные причины и не свя</w:t>
        <w:softHyphen/>
        <w:t>заны с кознями демонов или экзорцизмами</w:t>
      </w:r>
      <w:r>
        <w:rPr>
          <w:b/>
          <w:sz w:val="28"/>
          <w:szCs w:val="28"/>
        </w:rPr>
        <w:t>15</w:t>
      </w:r>
      <w:r>
        <w:rPr>
          <w:sz w:val="28"/>
          <w:szCs w:val="28"/>
        </w:rPr>
        <w:t>. Тем самым новозавет</w:t>
        <w:softHyphen/>
        <w:t>ным чудесам приходит конец. И тот, кто хочет спасти их историчность, объясняя «чудеса» влиянием нервных расстройств, гипноза, внушения и т.п., тот лишь подтверждает их конец в качестве чудес. Сталкиваясь в телесных и душевных явлениях с загадочными, пока не известными нам силами, мы пытаемся найти им рациональное объяснение. Даже оккультизм выдает себя за науку.</w:t>
      </w:r>
    </w:p>
    <w:p>
      <w:pPr>
        <w:pStyle w:val="Normal"/>
        <w:widowControl w:val="false"/>
        <w:autoSpaceDE w:val="false"/>
        <w:rPr/>
      </w:pPr>
      <w:r>
        <w:rPr>
          <w:sz w:val="28"/>
          <w:szCs w:val="28"/>
        </w:rPr>
        <w:t xml:space="preserve">       </w:t>
      </w:r>
      <w:r>
        <w:rPr>
          <w:sz w:val="28"/>
          <w:szCs w:val="28"/>
        </w:rPr>
        <w:t>Нельзя пользоваться электрическим светом и радио, прибегать в случае болезни к современным лекарственным и клиническим сред</w:t>
        <w:softHyphen/>
        <w:t>ствам и в то же время верить в новозаветный мир духов и чудес</w:t>
      </w:r>
      <w:r>
        <w:rPr>
          <w:b/>
          <w:sz w:val="28"/>
          <w:szCs w:val="28"/>
        </w:rPr>
        <w:t>16</w:t>
      </w:r>
      <w:r>
        <w:rPr>
          <w:sz w:val="28"/>
          <w:szCs w:val="28"/>
        </w:rPr>
        <w:t>. Тот, кто полагает это возможным для себя лично, должен уяснить: объяв</w:t>
        <w:softHyphen/>
        <w:t>ляя это позицией христианской веры, он делает христианское провоз</w:t>
        <w:softHyphen/>
        <w:t>вестие в современном мире непонятным и невозможным.</w:t>
      </w:r>
    </w:p>
    <w:p>
      <w:pPr>
        <w:pStyle w:val="Normal"/>
        <w:widowControl w:val="false"/>
        <w:autoSpaceDE w:val="false"/>
        <w:rPr/>
      </w:pPr>
      <w:r>
        <w:rPr>
          <w:sz w:val="28"/>
          <w:szCs w:val="28"/>
        </w:rPr>
        <w:t>Мифическая эсхатология упраздняется, по сути, тем простым фак</w:t>
        <w:softHyphen/>
        <w:t>том, что парусия (второе пришествие) Христа не наступила тотчас, вопреки ожиданиям, выраженным в Новом Завете. Напротив того, мировая история продолжилась и — по убеждению всякого здравомыс</w:t>
        <w:softHyphen/>
        <w:t>лящего человека - будет продолжаться. И тот, кто считает, что изве</w:t>
        <w:softHyphen/>
        <w:t>стный нам мир конечен во времени, представляет себе его конец как результат естественного развития, как природную катастрофу, но от</w:t>
        <w:softHyphen/>
        <w:t>нюдь не как то мифическое событие, о котором идет речь в Новом За</w:t>
        <w:softHyphen/>
        <w:t>вете. А тот, кто пытается интерпретировать это мифическое событие с помощью естественнонаучных теорий, тем самым бессознательно занимается критикой Нового Завета.</w:t>
      </w:r>
    </w:p>
    <w:p>
      <w:pPr>
        <w:pStyle w:val="Normal"/>
        <w:widowControl w:val="false"/>
        <w:autoSpaceDE w:val="false"/>
        <w:rPr/>
      </w:pPr>
      <w:r>
        <w:rPr>
          <w:sz w:val="28"/>
          <w:szCs w:val="28"/>
        </w:rPr>
        <w:t xml:space="preserve">      </w:t>
      </w:r>
      <w:r>
        <w:rPr>
          <w:sz w:val="28"/>
          <w:szCs w:val="28"/>
        </w:rPr>
        <w:t>Однако речь идет не только о критике. Вытекающей из естествен</w:t>
        <w:softHyphen/>
        <w:t>нонаучной картины мира, но в той же мере - а по существу гораздо бо</w:t>
        <w:softHyphen/>
        <w:t>лее — о критике, вырастающей из самопонимания современного человека.</w:t>
      </w:r>
    </w:p>
    <w:p>
      <w:pPr>
        <w:pStyle w:val="Normal"/>
        <w:widowControl w:val="false"/>
        <w:autoSpaceDE w:val="false"/>
        <w:rPr/>
      </w:pPr>
      <w:r>
        <w:rPr>
          <w:sz w:val="28"/>
          <w:szCs w:val="28"/>
        </w:rPr>
        <w:t xml:space="preserve">     </w:t>
      </w:r>
      <w:r>
        <w:rPr>
          <w:sz w:val="28"/>
          <w:szCs w:val="28"/>
        </w:rPr>
        <w:t>Замечательным образом современный человек имеет двойную воз</w:t>
        <w:softHyphen/>
        <w:t>можность: понять себя всецело как природу или же как дух, отличая при этом свое собственное Я от природы. В любом случае он понимает себя как цельное существо, приписывая свои чувства, мысли и желания самому себе</w:t>
      </w:r>
      <w:r>
        <w:rPr>
          <w:b/>
          <w:sz w:val="28"/>
          <w:szCs w:val="28"/>
        </w:rPr>
        <w:t>17</w:t>
      </w:r>
      <w:r>
        <w:rPr>
          <w:sz w:val="28"/>
          <w:szCs w:val="28"/>
        </w:rPr>
        <w:t>. В соответствии с этим самопониманием он не ощуща</w:t>
        <w:softHyphen/>
        <w:t>ет в себе того своеобразного расчленения, которое Новый Завет усмат</w:t>
        <w:softHyphen/>
        <w:t>ривает в человеке: ведь Новый Завет полагает, что внутреннюю жизнь человека могут направлять чуждые ему силы. А современный человек приписывает внутреннюю цельность своих действий и переживаний самому себе. Того, кто считает эту цельность нарушенной из-за вме</w:t>
        <w:softHyphen/>
        <w:t>шательства бесовских или божественных сил, современный человек называет шизофреником.</w:t>
      </w:r>
    </w:p>
    <w:p>
      <w:pPr>
        <w:pStyle w:val="Normal"/>
        <w:widowControl w:val="false"/>
        <w:autoSpaceDE w:val="false"/>
        <w:rPr/>
      </w:pPr>
      <w:r>
        <w:rPr>
          <w:sz w:val="28"/>
          <w:szCs w:val="28"/>
        </w:rPr>
        <w:t xml:space="preserve">     </w:t>
      </w:r>
      <w:r>
        <w:rPr>
          <w:sz w:val="28"/>
          <w:szCs w:val="28"/>
        </w:rPr>
        <w:t>Даже если современный человек понимает себя как целиком зави</w:t>
        <w:softHyphen/>
        <w:t>симое от природы естественное существо (например, так считают био</w:t>
        <w:softHyphen/>
        <w:t>логия и психоанализ), он все же рассматривает эту зависимость не как беспомощное пребывание во власти чуждых сил, отличных от него са</w:t>
        <w:softHyphen/>
        <w:t>мого, но именно как свою собственную сущность: поняв ее, он овла</w:t>
        <w:softHyphen/>
        <w:t>девает ею и оказывается в состоянии рационально организовать свою жизнь. Если же человек понимает себя как дух, то он все равно знает о своей постоянной обусловленности природной телесностью, одна</w:t>
        <w:softHyphen/>
        <w:t>ко отличает от нее свое  Я и сознает свою самостоятельность и ответ</w:t>
        <w:softHyphen/>
        <w:t>ственность за свое господство над природой.</w:t>
      </w:r>
    </w:p>
    <w:p>
      <w:pPr>
        <w:pStyle w:val="Normal"/>
        <w:widowControl w:val="false"/>
        <w:autoSpaceDE w:val="false"/>
        <w:rPr/>
      </w:pPr>
      <w:r>
        <w:rPr>
          <w:sz w:val="28"/>
          <w:szCs w:val="28"/>
        </w:rPr>
        <w:t xml:space="preserve">     </w:t>
      </w:r>
      <w:r>
        <w:rPr>
          <w:sz w:val="28"/>
          <w:szCs w:val="28"/>
        </w:rPr>
        <w:t>В обоих случаях современному человеку просто чуждо и непо</w:t>
        <w:softHyphen/>
        <w:t>нятно то, что Новый Завет говорит о «Духе» (пнеума) и таинствах. Человек, понимающий себя чисто биологически, вообще не видит возможности для сверхприродного Нечто, пнеум</w:t>
      </w:r>
      <w:r>
        <w:rPr>
          <w:sz w:val="28"/>
          <w:szCs w:val="28"/>
          <w:lang w:val="en-US"/>
        </w:rPr>
        <w:t>а</w:t>
      </w:r>
      <w:r>
        <w:rPr>
          <w:sz w:val="28"/>
          <w:szCs w:val="28"/>
        </w:rPr>
        <w:t>, вторгнуться в зам</w:t>
        <w:softHyphen/>
        <w:t>кнутую структуру природных сил и действовать в ней. Идеалист же не в состоянии понять, как пнеума, действующая в качестве природной силы, может повлиять на содержание его духовной жизни. Он знает, что сам отвечает за себя, и не понимает, каким образом в водном кре</w:t>
        <w:softHyphen/>
        <w:t>щении ему может быть передано Нечто, что затем становится субъек</w:t>
        <w:softHyphen/>
        <w:t>том его желаний и поступков. Он не понимает, что трапеза должна сооб</w:t>
        <w:softHyphen/>
        <w:t>щить ему духовную силу, а недостойное участие в трапезе Господней дол</w:t>
        <w:softHyphen/>
        <w:t>жно повлечь за собою телесную немощь и смерть (1 Кор 11: 30); он в состоянии объяснить это только как результат внушения. Не понимает он и того, каким образом можно креститься за мертвых (1 Кор 15: 20).</w:t>
      </w:r>
    </w:p>
    <w:p>
      <w:pPr>
        <w:pStyle w:val="Normal"/>
        <w:widowControl w:val="false"/>
        <w:autoSpaceDE w:val="false"/>
        <w:rPr/>
      </w:pPr>
      <w:r>
        <w:rPr>
          <w:sz w:val="28"/>
          <w:szCs w:val="28"/>
        </w:rPr>
        <w:t xml:space="preserve">      </w:t>
      </w:r>
      <w:r>
        <w:rPr>
          <w:sz w:val="28"/>
          <w:szCs w:val="28"/>
        </w:rPr>
        <w:t>Нам не нужно углубленно рассматривать особые формы современ</w:t>
        <w:softHyphen/>
        <w:t>ного мировоззрения - идеализм и натурализм. Ведь теологически зна</w:t>
        <w:softHyphen/>
        <w:t>чимой может быть лишь такая критика Нового Завета, что с необхо</w:t>
        <w:softHyphen/>
        <w:t>димостью вырастает из ситуации современного человека. Однако, к примеру, биологическое мировоззрение в сегодняшней ситуации нельзя считать необходимым; его принятие есть вопрос выбора внутри этой ситуации. Для теологии же важно другое: чем может быть обо</w:t>
        <w:softHyphen/>
        <w:t>снован выбор последовательно биологического мировоззрения? Како</w:t>
        <w:softHyphen/>
        <w:t>ва общая основа, заключающая в себе возможность различных реше</w:t>
        <w:softHyphen/>
        <w:t>ний? —  Это прежде всего естественнонаучная картина мира, а затем самопонимание, согласно которому человек воспринимает себя как закрытую внутреннюю целостность, недоступную вторжению сверхъес</w:t>
        <w:softHyphen/>
        <w:t>тественных сил.</w:t>
      </w:r>
    </w:p>
    <w:p>
      <w:pPr>
        <w:pStyle w:val="Normal"/>
        <w:widowControl w:val="false"/>
        <w:autoSpaceDE w:val="false"/>
        <w:rPr/>
      </w:pPr>
      <w:r>
        <w:rPr>
          <w:sz w:val="28"/>
          <w:szCs w:val="28"/>
        </w:rPr>
        <w:t xml:space="preserve">     </w:t>
      </w:r>
      <w:r>
        <w:rPr>
          <w:sz w:val="28"/>
          <w:szCs w:val="28"/>
        </w:rPr>
        <w:t>Как для натуралиста, так и для идеалиста понимание смерти как расплаты за грех представляется невозможным; для них смерть — про</w:t>
        <w:softHyphen/>
        <w:t>стой и необходимый естественный процесс. Однако если для сторон</w:t>
        <w:softHyphen/>
        <w:t>ника натуралистического мировоззрения понимание смерти вообще не составляет никакой трудности, то для идеалиста трудность в пони</w:t>
        <w:softHyphen/>
        <w:t>мании смерти возникает как раз из-за того, что смерть - это есте</w:t>
        <w:softHyphen/>
        <w:t>ственный процесс. Ведь в качестве естественного процесса смерть не вырастает из моего собственного духовного Я, а, напротив, разруша</w:t>
        <w:softHyphen/>
        <w:t>ет его. В том-то и заключается трудность, что человек, в отличие от растений и животных представляющий собой духовное Я, все же на</w:t>
        <w:softHyphen/>
        <w:t>ходится под властью природы: он подлежит зачатию, возрастанию и смерти, словно животное. Однако он не может объяснить это обстоя</w:t>
        <w:softHyphen/>
        <w:t>тельство наказанием за свой грех, ибо он обречен на смерть еще до того, как согрешит. А мысль о том, что это за вину прародителя он осужден быть смертным подобно всякому природному существу, для него неприемлема, ибо он знает вину только как деяние, за которое несет личную ответственность, и потому представление о первород</w:t>
        <w:softHyphen/>
        <w:t>ном грехе как о некоей передающейся естественным путем наслед</w:t>
        <w:softHyphen/>
        <w:t>ственной болезни кажется ему донравственным и невозможным.</w:t>
      </w:r>
    </w:p>
    <w:p>
      <w:pPr>
        <w:pStyle w:val="Normal"/>
        <w:widowControl w:val="false"/>
        <w:autoSpaceDE w:val="false"/>
        <w:rPr/>
      </w:pPr>
      <w:r>
        <w:rPr>
          <w:sz w:val="28"/>
          <w:szCs w:val="28"/>
        </w:rPr>
        <w:t xml:space="preserve">     </w:t>
      </w:r>
      <w:r>
        <w:rPr>
          <w:sz w:val="28"/>
          <w:szCs w:val="28"/>
        </w:rPr>
        <w:t>Именно поэтому непонятно для него и учение о смерти Христа как о заместительном умилостивлении, или сатисфакции. Каким образом смерть невиновного (если о таком вообще можно говорить) способна искупить мою вину? Что за примитивное понятие о вине и справедливос</w:t>
        <w:softHyphen/>
        <w:t>ти лежит в основе подобного воззрения? что за примитивное понятие о Боге? И если уничтожающую грехи смерть Христа следует понимать как жертвоприношение, что за примитивная мифология, согласно ко</w:t>
        <w:softHyphen/>
        <w:t>торой ставшее человеком божество искупает своей кровью грехи лю</w:t>
        <w:softHyphen/>
        <w:t>дей! Если же ключ к пониманию лежит в правовых воззрениях, то это значило бы: в тяжбе между Богом и человеком смерть Христа удовлет</w:t>
        <w:softHyphen/>
        <w:t>ворила божественные претензии. Но тогда грех понимался бы чисто юридически как внешнее нарушение заповеди, а этические критерии были бы отброшены! Кроме того: если принявший смерть Христос был Сыном Божьим, предсуществующим божественным существом, что в таком случае значило для Него умереть? Ведь для того, кто зна</w:t>
        <w:softHyphen/>
        <w:t>ет, что через три дня воскреснет, умирание не должно значить слиш</w:t>
        <w:softHyphen/>
        <w:t>ком много.</w:t>
      </w:r>
    </w:p>
    <w:p>
      <w:pPr>
        <w:pStyle w:val="Normal"/>
        <w:widowControl w:val="false"/>
        <w:autoSpaceDE w:val="false"/>
        <w:rPr/>
      </w:pPr>
      <w:r>
        <w:rPr>
          <w:sz w:val="28"/>
          <w:szCs w:val="28"/>
        </w:rPr>
        <w:t xml:space="preserve">    </w:t>
      </w:r>
      <w:r>
        <w:rPr>
          <w:sz w:val="28"/>
          <w:szCs w:val="28"/>
        </w:rPr>
        <w:t>Столь же непонятно современному человеку представление о вос</w:t>
        <w:softHyphen/>
        <w:t>кресении Иисуса как о событии, высвободившем некую жизненную силу, которую человек теперь может присвоить себе в таинствах. Для мыслящего биологическими категориями человека подобные идеи во</w:t>
        <w:softHyphen/>
        <w:t>обще бессмысленны, ибо для него не существует проблема смерти. Идеалист, конечно, считает осмысленным разговор о жизни, кото</w:t>
        <w:softHyphen/>
        <w:t>рая не покорилась смерти, однако он не в состоянии представить себе, чтобы такая возможность приобреталась через возвращение одного покойника к физической жизни. Если Бог доставляет людям жизнь такими средствами, то деяние Бога предстает непостижимым образом переплетенным с природным событием. Идеалист мог бы ус</w:t>
        <w:softHyphen/>
        <w:t>мотреть деяние Бога лишь в таком событии, которое вторгается в ре</w:t>
        <w:softHyphen/>
        <w:t>альность его собственной единственной жизни и преобразует его са</w:t>
        <w:softHyphen/>
        <w:t>мого. Однако такое чудесное природное явление, как оживление мертвеца — даже независимо от того, что оно вообще неправдопо</w:t>
        <w:softHyphen/>
        <w:t>добно - идеалист не может понять как затрагивающее его лично де</w:t>
        <w:softHyphen/>
        <w:t>яние Бога.</w:t>
      </w:r>
    </w:p>
    <w:p>
      <w:pPr>
        <w:pStyle w:val="Normal"/>
        <w:widowControl w:val="false"/>
        <w:autoSpaceDE w:val="false"/>
        <w:rPr>
          <w:sz w:val="28"/>
          <w:szCs w:val="28"/>
        </w:rPr>
      </w:pPr>
      <w:r>
        <w:rPr>
          <w:sz w:val="28"/>
          <w:szCs w:val="28"/>
        </w:rPr>
        <w:t xml:space="preserve">     </w:t>
      </w:r>
      <w:r>
        <w:rPr>
          <w:sz w:val="28"/>
          <w:szCs w:val="28"/>
        </w:rPr>
        <w:t>А если в соответствии с гностическим ходом мысли умерший и воскресший Христос был не просто человеком, а Богочеловеком, а его смерть и воскресение вовсе не были фактом, относящимся только к его личности, а космическим событием, в которое вовлечены мы все</w:t>
      </w:r>
      <w:r>
        <w:rPr>
          <w:b/>
          <w:sz w:val="28"/>
          <w:szCs w:val="28"/>
        </w:rPr>
        <w:t>18</w:t>
      </w:r>
      <w:r>
        <w:rPr>
          <w:sz w:val="28"/>
          <w:szCs w:val="28"/>
        </w:rPr>
        <w:t>, то современный человек лишь с большим усилием может войти в мир такого мышления, но наверняка не в состоянии сам передвигаться в нем: ведь в этом мире человеческое Я представлено как природа, а со</w:t>
        <w:softHyphen/>
        <w:t>бытие спасения - как природный процесс. Это значит: представление о предсуществующем в качестве небесного существа Христе и соотно</w:t>
        <w:softHyphen/>
        <w:t>сящееся с ним представление о нашем собственном вхождении в не</w:t>
        <w:softHyphen/>
        <w:t>кий небесный мир света, где мы обретем небесные одежды, или «ду</w:t>
        <w:softHyphen/>
        <w:t>ховное тело», — это представление не только неприемлемо для разума современного человека, но и содержательно ничего не говорит ему. Ибо он не понимает, почему подобное состояние должно считаться его спасением, т.е. высшим благом, осуществлением его жизни, дос</w:t>
        <w:softHyphen/>
        <w:t>тижением его подлинного быти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b/>
          <w:sz w:val="40"/>
          <w:szCs w:val="40"/>
        </w:rPr>
        <w:t>Б. Задача</w:t>
      </w:r>
    </w:p>
    <w:p>
      <w:pPr>
        <w:pStyle w:val="Normal"/>
        <w:widowControl w:val="false"/>
        <w:autoSpaceDE w:val="false"/>
        <w:jc w:val="center"/>
        <w:rPr>
          <w:b/>
          <w:b/>
          <w:sz w:val="28"/>
          <w:szCs w:val="28"/>
        </w:rPr>
      </w:pPr>
      <w:r>
        <w:rPr>
          <w:b/>
          <w:sz w:val="28"/>
          <w:szCs w:val="28"/>
        </w:rPr>
        <w:t>1. Без вычеркиваний и сокращений</w:t>
      </w:r>
    </w:p>
    <w:p>
      <w:pPr>
        <w:pStyle w:val="Normal"/>
        <w:widowControl w:val="false"/>
        <w:autoSpaceDE w:val="false"/>
        <w:rPr/>
      </w:pPr>
      <w:r>
        <w:rPr>
          <w:sz w:val="28"/>
          <w:szCs w:val="28"/>
        </w:rPr>
        <w:t xml:space="preserve">       </w:t>
      </w:r>
      <w:r>
        <w:rPr>
          <w:sz w:val="28"/>
          <w:szCs w:val="28"/>
        </w:rPr>
        <w:t>Следует ли из этого критического разрешения новозаветной мифоло</w:t>
        <w:softHyphen/>
        <w:t>гии, что критический подход вообще устранил новозаветное провоз</w:t>
        <w:softHyphen/>
        <w:t>вестие?</w:t>
      </w:r>
    </w:p>
    <w:p>
      <w:pPr>
        <w:pStyle w:val="Normal"/>
        <w:widowControl w:val="false"/>
        <w:autoSpaceDE w:val="false"/>
        <w:rPr/>
      </w:pPr>
      <w:r>
        <w:rPr>
          <w:sz w:val="28"/>
          <w:szCs w:val="28"/>
        </w:rPr>
        <w:t xml:space="preserve">      </w:t>
      </w:r>
      <w:r>
        <w:rPr>
          <w:sz w:val="28"/>
          <w:szCs w:val="28"/>
        </w:rPr>
        <w:t>Во всяком случае, спасти его путем выборочного сокращения и вычеркивания мифологических элементов невозможно. Нельзя, на</w:t>
        <w:softHyphen/>
        <w:t>пример, отказаться от представления о вреде для здоровья как след</w:t>
        <w:softHyphen/>
        <w:t>ствии недостойного вкушения трапезы Господней или о крещении за мертвых, в остальном же по-прежнему держаться того мнения, что телесная пища оказывает духовное воздействие. Ведь все выс</w:t>
        <w:softHyphen/>
        <w:t>казывания Нового Завета о крещении и Евхаристии - проявления одного образа мышления, а он-то как раз и оказывается для нас не</w:t>
        <w:softHyphen/>
        <w:t>приемлемым.</w:t>
      </w:r>
    </w:p>
    <w:p>
      <w:pPr>
        <w:pStyle w:val="Normal"/>
        <w:widowControl w:val="false"/>
        <w:autoSpaceDE w:val="false"/>
        <w:rPr>
          <w:sz w:val="28"/>
          <w:szCs w:val="28"/>
        </w:rPr>
      </w:pPr>
      <w:r>
        <w:rPr>
          <w:sz w:val="28"/>
          <w:szCs w:val="28"/>
        </w:rPr>
        <w:t>Можно также сослаться на то, что не все мифологические выска</w:t>
        <w:softHyphen/>
        <w:t>зывания Нового Завета одинаково важны и что не все они встречаются в каждом произведении канона. Легенды о непорочном зачатии и о вознесении Иисуса на небо встречаются в Новом Завете лишь изред</w:t>
        <w:softHyphen/>
        <w:t>ка, Иоанну и Павлу они неизвестны. Но даже если рассматривать их как позднейшие наслоения, это нисколько не меняет мифического характера события спасения. Да и где положить предел этой процедуре вычеркиваний и сокращений? Мифическую картину мира можно либо принять целиком, либо целиком же отвергнуть.</w:t>
      </w:r>
    </w:p>
    <w:p>
      <w:pPr>
        <w:pStyle w:val="Normal"/>
        <w:widowControl w:val="false"/>
        <w:autoSpaceDE w:val="false"/>
        <w:rPr/>
      </w:pPr>
      <w:r>
        <w:rPr>
          <w:sz w:val="28"/>
          <w:szCs w:val="28"/>
        </w:rPr>
        <w:t xml:space="preserve">      </w:t>
      </w:r>
      <w:r>
        <w:rPr>
          <w:sz w:val="28"/>
          <w:szCs w:val="28"/>
        </w:rPr>
        <w:t>Здесь теолог и проповедник обязан быть абсолютно ясным и че</w:t>
        <w:softHyphen/>
        <w:t>стным как перед самим собой, так и перед общиной и теми, кого он хочет привлечь в общину. Проповедь не должна оставить у слуша</w:t>
        <w:softHyphen/>
        <w:t>телей неясностей относительно того, что им, собственно, следует считать истинным, а что нет. И прежде всего проповедь не должна оставлять у слушателей неясностей относительно того, что именно потихоньку устраняет сам проповедник. Да и он сам должен иметь на этот счет полную ясность. В «Воскресении мертвых» Карла Барта космическая эсхатология как «история завершения» устраняется в угоду понимаемой немифологически «истории конца». Барт оши</w:t>
        <w:softHyphen/>
        <w:t>бочно считает, что тем самым он критикует Павла и Новый Завет в целом; это заблуждение стало возможным лишь потому, что Барт посредством произвольной интерпретации убрал из 1 Кор все ми</w:t>
        <w:softHyphen/>
        <w:t>фологические элементы. Но как раз такая процедура недопустима.</w:t>
      </w:r>
    </w:p>
    <w:p>
      <w:pPr>
        <w:pStyle w:val="Normal"/>
        <w:widowControl w:val="false"/>
        <w:autoSpaceDE w:val="false"/>
        <w:rPr/>
      </w:pPr>
      <w:r>
        <w:rPr>
          <w:sz w:val="28"/>
          <w:szCs w:val="28"/>
        </w:rPr>
        <w:t xml:space="preserve">      </w:t>
      </w:r>
      <w:r>
        <w:rPr>
          <w:sz w:val="28"/>
          <w:szCs w:val="28"/>
        </w:rPr>
        <w:t>Итак, если новозаветному провозвестию предстоит сохранить зна</w:t>
        <w:softHyphen/>
        <w:t>чимость, то для этого нет иного пути, кроме его демифологизации.</w:t>
      </w:r>
    </w:p>
    <w:p>
      <w:pPr>
        <w:pStyle w:val="Normal"/>
        <w:widowControl w:val="false"/>
        <w:autoSpaceDE w:val="false"/>
        <w:rPr>
          <w:sz w:val="28"/>
          <w:szCs w:val="28"/>
        </w:rPr>
      </w:pPr>
      <w:r>
        <w:rPr>
          <w:sz w:val="28"/>
          <w:szCs w:val="28"/>
        </w:rPr>
        <w:t xml:space="preserve">        </w:t>
      </w:r>
      <w:r>
        <w:rPr>
          <w:sz w:val="28"/>
          <w:szCs w:val="28"/>
        </w:rPr>
        <w:t>Разумеется, нельзя вступить на этот путь, заранее приняв посту</w:t>
        <w:softHyphen/>
        <w:t>лат, согласно которому новозаветное провозвестие должно быть, актуализировано, во что бы то ни стало. Скорее следует просто спро</w:t>
        <w:softHyphen/>
        <w:t>сить: действительно ли в нем нет ничего кроме мифологии, или же именно попытка понять это провозвестие в его собственном наме</w:t>
        <w:softHyphen/>
        <w:t>рении ведет к устранению мифа? Такой вопрос возникает с двух сторон: при познании природы мифа вообще, а также при изучении самого Нового Завет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2. Задача демифологизации, поставленная природой мифа</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sz w:val="28"/>
          <w:szCs w:val="28"/>
        </w:rPr>
        <w:t xml:space="preserve">    </w:t>
      </w:r>
      <w:r>
        <w:rPr>
          <w:sz w:val="28"/>
          <w:szCs w:val="28"/>
        </w:rPr>
        <w:t>Подлинный смысл мифа заключается не в том, чтобы дать объектив</w:t>
        <w:softHyphen/>
        <w:t>ную картину мира. В нем выражается скорее то, как человек понима</w:t>
        <w:softHyphen/>
        <w:t>ет самого себя в мире; миф должен интерпретироваться не космоло</w:t>
        <w:softHyphen/>
        <w:t>гически, но антропологически — вернее, экзистенциально</w:t>
      </w:r>
      <w:r>
        <w:rPr>
          <w:b/>
          <w:sz w:val="28"/>
          <w:szCs w:val="28"/>
        </w:rPr>
        <w:t>19</w:t>
      </w:r>
      <w:r>
        <w:rPr>
          <w:sz w:val="28"/>
          <w:szCs w:val="28"/>
        </w:rPr>
        <w:t xml:space="preserve">.        </w:t>
      </w:r>
    </w:p>
    <w:p>
      <w:pPr>
        <w:pStyle w:val="Normal"/>
        <w:widowControl w:val="false"/>
        <w:autoSpaceDE w:val="false"/>
        <w:rPr/>
      </w:pPr>
      <w:r>
        <w:rPr>
          <w:sz w:val="28"/>
          <w:szCs w:val="28"/>
        </w:rPr>
        <w:t xml:space="preserve">      </w:t>
      </w:r>
      <w:r>
        <w:rPr>
          <w:sz w:val="28"/>
          <w:szCs w:val="28"/>
        </w:rPr>
        <w:t>Миф го</w:t>
        <w:softHyphen/>
        <w:t>ворит о той силе или силах, которые человек воспринимает как осно</w:t>
        <w:softHyphen/>
        <w:t>вание и границы своего мира и своих собственных поступков и пере</w:t>
        <w:softHyphen/>
        <w:t>живаний. Миф говорит об этих силах таким образом, чтобы наглядно вписать их в область привычного мира, в круг его сил и вещей и в об</w:t>
        <w:softHyphen/>
        <w:t>ласть человеческой жизни с ее эмоциями, мотивами и возможностя</w:t>
        <w:softHyphen/>
        <w:t>ми. Это происходит, например, когда миф говорит о мировом яйце или мировом древе, чтобы наглядно представить основание и проис</w:t>
        <w:softHyphen/>
        <w:t>хождение мира; или о битвах богов, положивших начало привычному нам миру с его складом и распорядком. Миф говорит о немирском по-мирски, о богах - по-человечески</w:t>
      </w:r>
      <w:r>
        <w:rPr>
          <w:b/>
          <w:sz w:val="28"/>
          <w:szCs w:val="28"/>
        </w:rPr>
        <w:t>20</w:t>
      </w:r>
      <w:r>
        <w:rPr>
          <w:sz w:val="28"/>
          <w:szCs w:val="28"/>
        </w:rPr>
        <w:t>.</w:t>
      </w:r>
    </w:p>
    <w:p>
      <w:pPr>
        <w:pStyle w:val="Normal"/>
        <w:widowControl w:val="false"/>
        <w:autoSpaceDE w:val="false"/>
        <w:rPr/>
      </w:pPr>
      <w:r>
        <w:rPr>
          <w:sz w:val="28"/>
          <w:szCs w:val="28"/>
        </w:rPr>
        <w:t xml:space="preserve">     </w:t>
      </w:r>
      <w:r>
        <w:rPr>
          <w:sz w:val="28"/>
          <w:szCs w:val="28"/>
        </w:rPr>
        <w:t>В мифе находит выражение вера в то, что наличный и известный мир, в котором живет человек, не имеет в самом себе своего основа</w:t>
        <w:softHyphen/>
        <w:t>ния и цели, что его основание и его границы лежат за пределами на</w:t>
        <w:softHyphen/>
        <w:t>личного и известного, и что это наличное и известное находится в по</w:t>
        <w:softHyphen/>
        <w:t>стоянной зависимости от таинственных сил, составляющих его осно</w:t>
        <w:softHyphen/>
        <w:t>вание и границы.</w:t>
      </w:r>
    </w:p>
    <w:p>
      <w:pPr>
        <w:pStyle w:val="Normal"/>
        <w:widowControl w:val="false"/>
        <w:autoSpaceDE w:val="false"/>
        <w:rPr>
          <w:sz w:val="28"/>
          <w:szCs w:val="28"/>
        </w:rPr>
      </w:pPr>
      <w:r>
        <w:rPr>
          <w:sz w:val="28"/>
          <w:szCs w:val="28"/>
        </w:rPr>
        <w:t>Вместе с тем миф выражает и осознание того, что человек не вла</w:t>
        <w:softHyphen/>
        <w:t>стен над самим собой, что он находится в зависимости не только от известного ему мира, но прежде всего от сил, властвующих по ту сто</w:t>
        <w:softHyphen/>
        <w:t>рону известного, и что именно в этой зависимости он может обрести свободу от сил, ему известных.</w:t>
      </w:r>
    </w:p>
    <w:p>
      <w:pPr>
        <w:pStyle w:val="Normal"/>
        <w:widowControl w:val="false"/>
        <w:autoSpaceDE w:val="false"/>
        <w:rPr/>
      </w:pPr>
      <w:r>
        <w:rPr>
          <w:sz w:val="28"/>
          <w:szCs w:val="28"/>
        </w:rPr>
        <w:t xml:space="preserve">    </w:t>
      </w:r>
      <w:r>
        <w:rPr>
          <w:sz w:val="28"/>
          <w:szCs w:val="28"/>
        </w:rPr>
        <w:t>Следовательно, в самом мифе уже содержится побуждение к кри</w:t>
        <w:softHyphen/>
        <w:t>тике его самого, т.е. к критике его объективирующих представлений, ибо его подлинное намерение - говорить о потусторонней силе, гос</w:t>
        <w:softHyphen/>
        <w:t>подствующей над миром и человеком - только затрудняется и затем</w:t>
        <w:softHyphen/>
        <w:t>няется объективирующим характером его высказываний.</w:t>
      </w:r>
    </w:p>
    <w:p>
      <w:pPr>
        <w:pStyle w:val="Normal"/>
        <w:widowControl w:val="false"/>
        <w:autoSpaceDE w:val="false"/>
        <w:rPr>
          <w:sz w:val="28"/>
          <w:szCs w:val="28"/>
        </w:rPr>
      </w:pPr>
      <w:r>
        <w:rPr>
          <w:sz w:val="28"/>
          <w:szCs w:val="28"/>
        </w:rPr>
        <w:t>Поэтому и новозаветную мифологию следует вопрошать не об объек</w:t>
        <w:softHyphen/>
        <w:t>тивирующем содержании ее представлений, а о высказывающемся в этих представлениях понимании экзистенции. Дело идет об истинности это</w:t>
        <w:softHyphen/>
        <w:t>го понимания, и эту истинность утверждает вера, которая вовсе не должна быть намертво привязана к миру символов и понятий Нового Завет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 Задача демифологизации, поставленная самим Новым Заветом</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sz w:val="28"/>
          <w:szCs w:val="28"/>
        </w:rPr>
        <w:t xml:space="preserve">     </w:t>
      </w:r>
      <w:r>
        <w:rPr>
          <w:sz w:val="28"/>
          <w:szCs w:val="28"/>
        </w:rPr>
        <w:t>Новый Завет побуждает к критике уже тем, что в его символическом мире отдельные представления не согласуются между собой, даже противоречат друг другу. Так, рядом стоят изображения смерти Христа как жертвоприношения и как космического события, толкования Иисуса как Мессии и как второго Адама. Противоречат друг другу представление о кеносисе Предсуществующего (Флп 2: 6 слл.) и со</w:t>
        <w:softHyphen/>
        <w:t>общения о чудесах, которыми Иисус удостоверяет свое мессиан</w:t>
        <w:softHyphen/>
        <w:t>ство. Точно так же представление о действенном зачатии противо</w:t>
        <w:softHyphen/>
        <w:t>речит мысли о предсуществовании Христа, противоречат друг дру</w:t>
        <w:softHyphen/>
        <w:t>гу вера в творение и признание нетварных духовных существ (1 Кор 2: 6 слл.; 2 Кор 4: 4; Гал 4: 3). Несовместимо убеждение в том, что Закон дан Богом и представление, согласно которому он исходит от ангелов (Гал 3: 19 ел.).</w:t>
      </w:r>
    </w:p>
    <w:p>
      <w:pPr>
        <w:pStyle w:val="Normal"/>
        <w:widowControl w:val="false"/>
        <w:autoSpaceDE w:val="false"/>
        <w:rPr>
          <w:sz w:val="28"/>
          <w:szCs w:val="28"/>
        </w:rPr>
      </w:pPr>
      <w:r>
        <w:rPr>
          <w:sz w:val="28"/>
          <w:szCs w:val="28"/>
        </w:rPr>
        <w:t>Однако прежде всего к критике побуждает то своеобразное проти</w:t>
        <w:softHyphen/>
        <w:t>воречие, что проходит сквозь весь Новый Завет: с одной стороны, кос</w:t>
        <w:softHyphen/>
        <w:t>мическая детерминированность человека, с другой — призыв к реше</w:t>
        <w:softHyphen/>
        <w:t>нию; с одной стороны, грех считается роком, с другой - виной; у Пав</w:t>
        <w:softHyphen/>
        <w:t>ла с индикативом соседствует императив и т.д. Короче: с одной сторо</w:t>
        <w:softHyphen/>
        <w:t>ны, человек понимается как космическое существо, с другой — как са</w:t>
        <w:softHyphen/>
        <w:t>мостоятельное Я, которое может в результате решения обрести или потерять себя. Отсюда тот факт, что некоторые слова Нового Завета затрагивают современного человека прямо и непосредственно, в то время как другие для него непонятны и темны. К тому же в самом Новом Завете то там, то здесь уже осуществляются попытки демифо</w:t>
        <w:softHyphen/>
        <w:t>логизации. Однако к этому мы вскоре вернемся.</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4. Прежние попытки демифологизации</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sz w:val="28"/>
          <w:szCs w:val="28"/>
        </w:rPr>
        <w:t xml:space="preserve">      </w:t>
      </w:r>
      <w:r>
        <w:rPr>
          <w:sz w:val="28"/>
          <w:szCs w:val="28"/>
        </w:rPr>
        <w:t>Возникает вопрос: каким образом должна проводиться демифоло</w:t>
        <w:softHyphen/>
        <w:t>гизация? Она стала предметом внимания со стороны теологии не сегодня. Напротив, все до сих пор сказанное могло быть высказа</w:t>
        <w:softHyphen/>
        <w:t xml:space="preserve">но примерно так же уже 30 или 40 лет назад; и тот факт, что сегодня необходимо говорить об этом вновь, есть поистине </w:t>
      </w:r>
      <w:r>
        <w:rPr>
          <w:sz w:val="28"/>
          <w:szCs w:val="28"/>
          <w:lang w:val="en-US"/>
        </w:rPr>
        <w:t>testimonium</w:t>
      </w:r>
      <w:r>
        <w:rPr>
          <w:sz w:val="28"/>
          <w:szCs w:val="28"/>
        </w:rPr>
        <w:t xml:space="preserve"> </w:t>
      </w:r>
      <w:r>
        <w:rPr>
          <w:sz w:val="28"/>
          <w:szCs w:val="28"/>
          <w:lang w:val="en-US"/>
        </w:rPr>
        <w:t>paupertatis</w:t>
      </w:r>
      <w:r>
        <w:rPr>
          <w:sz w:val="28"/>
          <w:szCs w:val="28"/>
        </w:rPr>
        <w:t xml:space="preserve"> нашей теологии, свидетельство ее несостоятельности. При</w:t>
        <w:softHyphen/>
        <w:t>чина этого заключается, несомненно, в том, что в критической теоло</w:t>
        <w:softHyphen/>
        <w:t xml:space="preserve">гии </w:t>
      </w:r>
      <w:r>
        <w:rPr>
          <w:sz w:val="28"/>
          <w:szCs w:val="28"/>
          <w:lang w:val="en-US"/>
        </w:rPr>
        <w:t>XIX</w:t>
      </w:r>
      <w:r>
        <w:rPr>
          <w:sz w:val="28"/>
          <w:szCs w:val="28"/>
        </w:rPr>
        <w:t xml:space="preserve"> в. демифологизация осуществлялась не так, как следовало, а именно: вместе с устранением мифологии была устранена и керигма. Между тем вопрос в том и состоит, следует ли поступать та</w:t>
        <w:softHyphen/>
        <w:t>ким образом. Когда теперь, в течение последних 20 лет, вновь стали раздаваться призывы перейти от критики к простому принятию но</w:t>
        <w:softHyphen/>
        <w:t>возаветной керигмы, теология и Церковь столкнулись с опасностью некритически усвоить мифологию Нового Завета и тем самым сде</w:t>
        <w:softHyphen/>
        <w:t>лать керигму непонятной для современности. Критическая работа предшествующих поколений должна быть не отброшена, а положи</w:t>
        <w:softHyphen/>
        <w:t>тельно воспринята. Если этого не произойдет, то рано или поздно — коль скоро Церковь и теология вообще уцелеют — возобновятся ста</w:t>
        <w:softHyphen/>
        <w:t>рые бои между ортодоксией и либерализмом. Выражаясь схематичес</w:t>
        <w:softHyphen/>
        <w:t>ки, можно сказать так: в эпоху критических исследований новозаветная мифология была просто критически устранена, а сегодняш</w:t>
        <w:softHyphen/>
        <w:t>няя задача состоит в том, чтобы критически интерпретировать ми</w:t>
        <w:softHyphen/>
        <w:t>фологию Нового Завета. Это вовсе не означает, что в принципе не может быть мифологем, подлежащих в результате критики уст</w:t>
        <w:softHyphen/>
        <w:t>ранению, просто критерий для этого должен браться не из совре</w:t>
        <w:softHyphen/>
        <w:t>менного мировоззрения, а из присущего самому Новому Завету пони</w:t>
        <w:softHyphen/>
        <w:t>мания экзистенции</w:t>
      </w:r>
      <w:r>
        <w:rPr>
          <w:b/>
          <w:sz w:val="28"/>
          <w:szCs w:val="28"/>
        </w:rPr>
        <w:t>21</w:t>
      </w:r>
      <w:r>
        <w:rPr>
          <w:sz w:val="28"/>
          <w:szCs w:val="28"/>
        </w:rPr>
        <w:t>.</w:t>
      </w:r>
    </w:p>
    <w:p>
      <w:pPr>
        <w:pStyle w:val="Normal"/>
        <w:widowControl w:val="false"/>
        <w:autoSpaceDE w:val="false"/>
        <w:rPr/>
      </w:pPr>
      <w:r>
        <w:rPr>
          <w:sz w:val="28"/>
          <w:szCs w:val="28"/>
        </w:rPr>
        <w:t xml:space="preserve">     </w:t>
      </w:r>
      <w:r>
        <w:rPr>
          <w:sz w:val="28"/>
          <w:szCs w:val="28"/>
        </w:rPr>
        <w:t>Для решения этой задачи обратимся к прежним попыткам деми</w:t>
        <w:softHyphen/>
        <w:t>фологизации. Здесь нет нужды пространно говорить о проходящей сквозь всю историю Церкви попытке интерпретировать мифологию Нового Завета аллегорическим способом — так, что мифические со</w:t>
        <w:softHyphen/>
        <w:t>бытия спиритуализируются, превращаясь в события душевной жиз</w:t>
        <w:softHyphen/>
        <w:t>ни. Конечно, это самый удобный способ уклониться от критическо</w:t>
        <w:softHyphen/>
        <w:t>го вопроса: человек соглашается оставить в буквальном смысле все как есть, и только свою собственную личность освобождает от не</w:t>
        <w:softHyphen/>
        <w:t>обходимости считать это обязывающим, укрываясь в области ду</w:t>
        <w:softHyphen/>
        <w:t>шевного.</w:t>
      </w:r>
    </w:p>
    <w:p>
      <w:pPr>
        <w:pStyle w:val="Normal"/>
        <w:widowControl w:val="false"/>
        <w:autoSpaceDE w:val="false"/>
        <w:rPr/>
      </w:pPr>
      <w:r>
        <w:rPr>
          <w:sz w:val="28"/>
          <w:szCs w:val="28"/>
        </w:rPr>
        <w:t>Для прежней «либеральной» теологии характерно, что она просто ус</w:t>
        <w:softHyphen/>
        <w:t>траняла мифологические представления как исторически ограничен</w:t>
        <w:softHyphen/>
        <w:t>ные, считая их несущественными. А существенными объявляла вели</w:t>
        <w:softHyphen/>
        <w:t>кие религиозные и нравственные идеи. Проводилось различие между «ядром и скорлупой». В чем состоит, по Гарнаку, ядро проповеди Иису</w:t>
        <w:softHyphen/>
        <w:t>са о Царстве Божьем и его приходе? «Во-первых, в том, что это Царство представляет собой нечто надмирное, дар свыше, а не продукт есте</w:t>
        <w:softHyphen/>
        <w:t>ственной жизни; во-вторых, в том, что это чисто религиозное благо — внутреннее единение с живым Богом; в-третьих, в том, что это самое важное, решающее, что может пережить человек: оно пронизывает и определяет собою все его бытие, ибо грех прощен и страдание сокру</w:t>
        <w:softHyphen/>
        <w:t>шено». Все мифическое здесь устранено: «Царство Божье приходит тогда, когда оно приходит к отдельным людям, оно вступает в их души и овладевает ими»</w:t>
      </w:r>
      <w:r>
        <w:rPr>
          <w:b/>
          <w:sz w:val="28"/>
          <w:szCs w:val="28"/>
        </w:rPr>
        <w:t>22</w:t>
      </w:r>
      <w:r>
        <w:rPr>
          <w:sz w:val="28"/>
          <w:szCs w:val="28"/>
        </w:rPr>
        <w:t>.</w:t>
      </w:r>
    </w:p>
    <w:p>
      <w:pPr>
        <w:pStyle w:val="Normal"/>
        <w:widowControl w:val="false"/>
        <w:autoSpaceDE w:val="false"/>
        <w:rPr>
          <w:sz w:val="28"/>
          <w:szCs w:val="28"/>
        </w:rPr>
      </w:pPr>
      <w:r>
        <w:rPr>
          <w:sz w:val="28"/>
          <w:szCs w:val="28"/>
        </w:rPr>
        <w:t>Керигма сводится здесь к определенным религиозным и нрав</w:t>
        <w:softHyphen/>
        <w:t>ственным идеям, к религиозно мотивированной идеалистической эти</w:t>
        <w:softHyphen/>
        <w:t>ке. Но тем самым в действительности устраняется керигма как кериг</w:t>
        <w:softHyphen/>
        <w:t>ма, т.е. как весть о решающем деянии Бога во Христе. Великие рели</w:t>
        <w:softHyphen/>
        <w:t>гиозные и нравственные идеи суть вечные, вневременные истины, которые только осознаются внутри человеческой истории и выявляют</w:t>
        <w:softHyphen/>
        <w:t>ся в конкретных исторических событиях. Но их познание и признание не связано со знанием и признанием той эпохи или той исторической личности, благодаря которой они впервые были осознаны; мы можем в любое время оценить нашим собственным разумом их правоту и притязания. История имеет для их постижения лишь педагогическое, но отнюдь не решающее значение.</w:t>
      </w:r>
    </w:p>
    <w:p>
      <w:pPr>
        <w:pStyle w:val="Normal"/>
        <w:widowControl w:val="false"/>
        <w:autoSpaceDE w:val="false"/>
        <w:rPr/>
      </w:pPr>
      <w:r>
        <w:rPr>
          <w:sz w:val="28"/>
          <w:szCs w:val="28"/>
        </w:rPr>
        <w:t xml:space="preserve">     </w:t>
      </w:r>
      <w:r>
        <w:rPr>
          <w:sz w:val="28"/>
          <w:szCs w:val="28"/>
        </w:rPr>
        <w:t>Между тем Новый Завет говорит о событии, через которое Бог до</w:t>
        <w:softHyphen/>
        <w:t>ставил людям спасение; он возвещает Иисуса не как учителя, кото</w:t>
        <w:softHyphen/>
        <w:t>рый хотя и говорил нечто чрезвычайно важное и которого мы за это продолжаем благоговейно чтить, но чья личность в принципе безразлична для усвоившего его учение, — а возвещает именно его личность в качестве решающего события спасения. Новый Завет говорит об этой личности мифологически, но должно ли провозвестие о ней быть устранено по этой причине как чистая мифология? Вот в чем вопрос!</w:t>
      </w:r>
    </w:p>
    <w:p>
      <w:pPr>
        <w:pStyle w:val="Normal"/>
        <w:widowControl w:val="false"/>
        <w:autoSpaceDE w:val="false"/>
        <w:rPr>
          <w:sz w:val="28"/>
          <w:szCs w:val="28"/>
        </w:rPr>
      </w:pPr>
      <w:r>
        <w:rPr>
          <w:sz w:val="28"/>
          <w:szCs w:val="28"/>
        </w:rPr>
        <w:t>Школа истории религии, впервые осмыслившая новозаветную мифологию в полном объеме, видит самое существенное в Новом Завете не в его религиозных и нравственных идеях, а в его религии, его благочестии, по сравнению с которыми всякая догматика, а зна</w:t>
        <w:softHyphen/>
        <w:t>чит, и всякие объективирующие мифологические представления второстепенны и безразличны. Существенна лишь религиозная жизнь. Ее кульминация - это мистика, стремящаяся к единению с Христом, в котором Бог символически обрел внешнее выражение.</w:t>
      </w:r>
    </w:p>
    <w:p>
      <w:pPr>
        <w:pStyle w:val="Normal"/>
        <w:widowControl w:val="false"/>
        <w:autoSpaceDE w:val="false"/>
        <w:rPr/>
      </w:pPr>
      <w:r>
        <w:rPr>
          <w:sz w:val="28"/>
          <w:szCs w:val="28"/>
        </w:rPr>
        <w:t xml:space="preserve">       </w:t>
      </w:r>
      <w:r>
        <w:rPr>
          <w:sz w:val="28"/>
          <w:szCs w:val="28"/>
        </w:rPr>
        <w:t>И этот подход правильно отметил нечто важное, а именно: христи</w:t>
        <w:softHyphen/>
        <w:t>анская вера не есть религиозный идеализм; христианская жизнь осуществляется не в формирующем влиянии на человеческую лич</w:t>
        <w:softHyphen/>
        <w:t>ность, и не в формировании человеческого сообщества, и не в ка</w:t>
        <w:softHyphen/>
        <w:t>ком-либо другом способе преобразующего воздействия на мир, а в отвержении мира, в размирщении. Это размирщение понимается здесь не эсхатологически, как в Новом Завете, а на основе мистического поня</w:t>
        <w:softHyphen/>
        <w:t>тия религии: религия — это стремление человека вырваться из мира, это открытие надмирной сферы, в которую может вступить только освободившаяся от мирского душа. В религии человек, пронизан</w:t>
        <w:softHyphen/>
        <w:t>ный силами высшего, истинного мира, остается наедине с Богом. Ре</w:t>
        <w:softHyphen/>
        <w:t>лигия обнаруживает себя не в воздействии на жизнь и мир, а в бес</w:t>
        <w:softHyphen/>
        <w:t>цельных культовых действиях. Именно такая религиозная жизнь изоб</w:t>
        <w:softHyphen/>
        <w:t>ражена в Новом Завете не просто наглядно, но зажигательно, кра</w:t>
        <w:softHyphen/>
        <w:t>сочно, заразительно. Таким образом, Новый Завет — это вечный источник, питающий собственно религиозную жизнь, а Христос - непреходящий культовый символ христианской общины</w:t>
      </w:r>
      <w:r>
        <w:rPr>
          <w:b/>
          <w:sz w:val="28"/>
          <w:szCs w:val="28"/>
        </w:rPr>
        <w:t>23</w:t>
      </w:r>
      <w:r>
        <w:rPr>
          <w:sz w:val="28"/>
          <w:szCs w:val="28"/>
        </w:rPr>
        <w:t>. Община же понимается здесь в чисто культовом смысле. И хотя открытие об</w:t>
        <w:softHyphen/>
        <w:t>щины в ее религиозном значении представляет собой большое дости</w:t>
        <w:softHyphen/>
        <w:t>жение — в идеалистической интерпретации община не играет никакой роли — все же надо спросить, исчерпан ли этим смысл новозаветной экклесии; ведь она — явление эсхатологическое, принадлежащее исто</w:t>
        <w:softHyphen/>
        <w:t>рии спасения.</w:t>
      </w:r>
    </w:p>
    <w:p>
      <w:pPr>
        <w:pStyle w:val="Normal"/>
        <w:widowControl w:val="false"/>
        <w:autoSpaceDE w:val="false"/>
        <w:rPr>
          <w:sz w:val="28"/>
          <w:szCs w:val="28"/>
        </w:rPr>
      </w:pPr>
      <w:r>
        <w:rPr>
          <w:sz w:val="28"/>
          <w:szCs w:val="28"/>
        </w:rPr>
        <w:t xml:space="preserve">      </w:t>
      </w:r>
      <w:r>
        <w:rPr>
          <w:sz w:val="28"/>
          <w:szCs w:val="28"/>
        </w:rPr>
        <w:t>В результате подобный интерпретации новозаветное провозвес</w:t>
        <w:softHyphen/>
        <w:t>тие тоже лишается своего керигматического характера. Здесь тоже нет речи о решающем деянии Бога во Христе, возвещаемом как со</w:t>
        <w:softHyphen/>
        <w:t>бытие спасения. Следовательно, возникает принципиальный воп</w:t>
        <w:softHyphen/>
        <w:t>рос: представляет ли собой это событие спасения, изображенное в Новом Завете как мифическое событие, — и представляет ли собой личность Иисуса, изображенная там как мифическая личность, одну лишь мифологию и ничего более? Существует ли возможность демифологизирующей интерпретации, которая открыла бы истину керигмы в ее качестве керигмы для немифологически мыслящего человек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5. Необходимость экзистенциальной интерпретации мифологических понятий</w:t>
      </w:r>
    </w:p>
    <w:p>
      <w:pPr>
        <w:pStyle w:val="Normal"/>
        <w:widowControl w:val="false"/>
        <w:autoSpaceDE w:val="false"/>
        <w:rPr>
          <w:b/>
          <w:b/>
          <w:sz w:val="28"/>
          <w:szCs w:val="28"/>
        </w:rPr>
      </w:pPr>
      <w:r>
        <w:rPr>
          <w:b/>
          <w:sz w:val="28"/>
          <w:szCs w:val="28"/>
        </w:rPr>
      </w:r>
    </w:p>
    <w:p>
      <w:pPr>
        <w:pStyle w:val="Normal"/>
        <w:widowControl w:val="false"/>
        <w:autoSpaceDE w:val="false"/>
        <w:rPr/>
      </w:pPr>
      <w:r>
        <w:rPr>
          <w:sz w:val="28"/>
          <w:szCs w:val="28"/>
        </w:rPr>
        <w:t xml:space="preserve">     </w:t>
      </w:r>
      <w:r>
        <w:rPr>
          <w:sz w:val="28"/>
          <w:szCs w:val="28"/>
        </w:rPr>
        <w:t>Смысл теологической работы над такой интерпретацией можно пока</w:t>
        <w:softHyphen/>
        <w:t>зать здесь лишь в основных чертах и на отдельных примерах. Не дол</w:t>
        <w:softHyphen/>
        <w:t>жно также складываться впечатления, будто подобная работа может быть проделана с легкостью и при наличии, так сказать, рецепта вы</w:t>
        <w:softHyphen/>
        <w:t>полнена быстро и без усилий. Напротив, это трудная и объемная за</w:t>
        <w:softHyphen/>
        <w:t>дача, которая не по плечу одиночке, но требует полной отдачи време</w:t>
        <w:softHyphen/>
        <w:t>ни и сил целого поколения теологов.</w:t>
      </w:r>
    </w:p>
    <w:p>
      <w:pPr>
        <w:pStyle w:val="Normal"/>
        <w:widowControl w:val="false"/>
        <w:autoSpaceDE w:val="false"/>
        <w:rPr/>
      </w:pPr>
      <w:r>
        <w:rPr>
          <w:sz w:val="28"/>
          <w:szCs w:val="28"/>
        </w:rPr>
        <w:t>Мифология, понятиями которой оперирует Новый Завет, восходит главным образом к еврейской апокалиптике и к гностическому мифу о спасении. Обе традиции единодушны в принципиальном дуалисти</w:t>
        <w:softHyphen/>
        <w:t>ческом воззрении, согласно которому нынешний мир и живущие в нем люди подвластны демоническим, бесовским силам и нуждаются в спасении, которое человек не в состоянии доставить себе сам и ко</w:t>
        <w:softHyphen/>
        <w:t>торое может подарить ему лишь божественное вмешательство. Обе традиции говорят о таком спасительном действии Бога. Первая, ев</w:t>
        <w:softHyphen/>
        <w:t>рейская апокалиптика, говорит о предстоящей смене эпох, или миров, в результате чего будет положен конец нынешнему старому зону и начнется новый эон; чтобы совершить это, Бог пошлет своего Мес</w:t>
        <w:softHyphen/>
        <w:t>сию. Вторая традиция, гнозис, говорит о спасении, которое принесет посланный свыше, из мира света, Сын Божий. Он придет в мир в об</w:t>
        <w:softHyphen/>
        <w:t>лике человека, освободит своей судьбой и учением своих последова</w:t>
        <w:softHyphen/>
        <w:t>телей и проложит им путь к небесной отчизне.</w:t>
      </w:r>
    </w:p>
    <w:p>
      <w:pPr>
        <w:pStyle w:val="Normal"/>
        <w:widowControl w:val="false"/>
        <w:autoSpaceDE w:val="false"/>
        <w:rPr/>
      </w:pPr>
      <w:r>
        <w:rPr>
          <w:sz w:val="28"/>
          <w:szCs w:val="28"/>
        </w:rPr>
        <w:t>Смысл этих мифологий также заключается не в их объективирую</w:t>
        <w:softHyphen/>
        <w:t>щих представлениях. Эти мифологии следует интерпретировать, исхо</w:t>
        <w:softHyphen/>
        <w:t>дя из присущего им понимания экзистенции, т.е. экзистенциально, как это образцово сделал Ганс Йонас в отношении гнозиса</w:t>
      </w:r>
      <w:r>
        <w:rPr>
          <w:b/>
          <w:sz w:val="28"/>
          <w:szCs w:val="28"/>
        </w:rPr>
        <w:t>24</w:t>
      </w:r>
      <w:r>
        <w:rPr>
          <w:sz w:val="28"/>
          <w:szCs w:val="28"/>
        </w:rPr>
        <w:t>.</w:t>
      </w:r>
    </w:p>
    <w:p>
      <w:pPr>
        <w:pStyle w:val="Normal"/>
        <w:widowControl w:val="false"/>
        <w:autoSpaceDE w:val="false"/>
        <w:rPr/>
      </w:pPr>
      <w:r>
        <w:rPr>
          <w:sz w:val="28"/>
          <w:szCs w:val="28"/>
        </w:rPr>
        <w:t xml:space="preserve">       </w:t>
      </w:r>
      <w:r>
        <w:rPr>
          <w:sz w:val="28"/>
          <w:szCs w:val="28"/>
        </w:rPr>
        <w:t>Итак, перед нами стоит задача экзистенциально интерпретировать дуалистическую мифологию Нового Завета. Когда в Новом Завете го</w:t>
        <w:softHyphen/>
        <w:t>ворится о господствующих над миром и подчиняющих человека де</w:t>
        <w:softHyphen/>
        <w:t>монических силах, то проявляется ли здесь такой подход к челове</w:t>
        <w:softHyphen/>
        <w:t>ческому существованию, или экзистенции, который может предло</w:t>
        <w:softHyphen/>
        <w:t>жить возможность самопонимания и немифологически мыслящему сегодняшнему человеку? Разумеется, это не означает, что здесь нам предлагается антропология научного типа, о достоверности которой можно доказательно спорить, чью общезначимость можно подтвер</w:t>
        <w:softHyphen/>
        <w:t>дить фактами. Однако в основе всякой научной антропологии всегда лежит то или иное понимание экзистенции. А принятие или отверже</w:t>
        <w:softHyphen/>
        <w:t>ние определенного понимания экзистенции всегда есть для человека вопрос выбора и решения, осознанного или неосознанного. Имен</w:t>
        <w:softHyphen/>
        <w:t>но об этом идет речь: предлагает ли Новый Завет человеку такое са</w:t>
        <w:softHyphen/>
        <w:t>мопонимание, которое поистине ставило бы его перед необходимо</w:t>
        <w:softHyphen/>
        <w:t>стью решения?</w:t>
      </w:r>
    </w:p>
    <w:p>
      <w:pPr>
        <w:pStyle w:val="Normal"/>
        <w:widowControl w:val="false"/>
        <w:autoSpaceDE w:val="false"/>
        <w:rPr>
          <w:sz w:val="28"/>
          <w:szCs w:val="28"/>
        </w:rPr>
      </w:pPr>
      <w:r>
        <w:rPr>
          <w:sz w:val="28"/>
          <w:szCs w:val="28"/>
        </w:rPr>
      </w:r>
    </w:p>
    <w:p>
      <w:pPr>
        <w:pStyle w:val="Normal"/>
        <w:widowControl w:val="false"/>
        <w:autoSpaceDE w:val="false"/>
        <w:jc w:val="center"/>
        <w:rPr/>
      </w:pPr>
      <w:r>
        <w:rPr>
          <w:b/>
          <w:sz w:val="40"/>
          <w:szCs w:val="40"/>
          <w:lang w:val="en-US"/>
        </w:rPr>
        <w:t>II</w:t>
      </w:r>
      <w:r>
        <w:rPr>
          <w:b/>
          <w:sz w:val="40"/>
          <w:szCs w:val="40"/>
        </w:rPr>
        <w:t>. Демифологизация в действии: основные черты</w:t>
      </w:r>
    </w:p>
    <w:p>
      <w:pPr>
        <w:pStyle w:val="Normal"/>
        <w:widowControl w:val="false"/>
        <w:autoSpaceDE w:val="false"/>
        <w:jc w:val="center"/>
        <w:rPr>
          <w:b/>
          <w:b/>
          <w:sz w:val="32"/>
          <w:szCs w:val="32"/>
          <w:lang w:val="en-US"/>
        </w:rPr>
      </w:pPr>
      <w:r>
        <w:rPr>
          <w:b/>
          <w:sz w:val="32"/>
          <w:szCs w:val="32"/>
        </w:rPr>
        <w:t>А. Христианское понимание бытия</w:t>
      </w:r>
    </w:p>
    <w:p>
      <w:pPr>
        <w:pStyle w:val="Normal"/>
        <w:widowControl w:val="false"/>
        <w:autoSpaceDE w:val="false"/>
        <w:jc w:val="center"/>
        <w:rPr>
          <w:b/>
          <w:b/>
          <w:sz w:val="28"/>
          <w:szCs w:val="28"/>
          <w:lang w:val="en-US"/>
        </w:rPr>
      </w:pPr>
      <w:r>
        <w:rPr>
          <w:b/>
          <w:sz w:val="28"/>
          <w:szCs w:val="28"/>
          <w:lang w:val="en-US"/>
        </w:rPr>
      </w:r>
    </w:p>
    <w:p>
      <w:pPr>
        <w:pStyle w:val="Normal"/>
        <w:widowControl w:val="false"/>
        <w:numPr>
          <w:ilvl w:val="0"/>
          <w:numId w:val="1"/>
        </w:numPr>
        <w:autoSpaceDE w:val="false"/>
        <w:jc w:val="center"/>
        <w:rPr>
          <w:b/>
          <w:b/>
          <w:sz w:val="28"/>
          <w:szCs w:val="28"/>
          <w:lang w:val="en-US"/>
        </w:rPr>
      </w:pPr>
      <w:r>
        <w:rPr>
          <w:b/>
          <w:sz w:val="28"/>
          <w:szCs w:val="28"/>
        </w:rPr>
        <w:t>Человеческое бытие вне веры</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rPr/>
      </w:pPr>
      <w:r>
        <w:rPr>
          <w:sz w:val="28"/>
          <w:szCs w:val="28"/>
        </w:rPr>
        <w:t xml:space="preserve">     </w:t>
      </w:r>
      <w:r>
        <w:rPr>
          <w:sz w:val="28"/>
          <w:szCs w:val="28"/>
        </w:rPr>
        <w:t>Что означают в Новом Завете слова «мир», «мир сей», «век сей»? В Новом Завете может совершенно так же, как в гнозисе, идти речь о «мире сем», о его князьях, князе или боге. Но не следует недооценивать различия. И там, и здесь человек мыс</w:t>
        <w:softHyphen/>
        <w:t>лится подвластным миру и его силам, но среди этих сил одна не играет в Новом Завете никакой роли: это материя, материальное и потому чувственное тело человека. Нигде нет жалоб на то, что человек, его душа, его Я пленены материальным телом; нигде нет жалоб на господ</w:t>
        <w:softHyphen/>
        <w:t>ство чувственности над духом. Поэтому нет и сомнения относительно человеческой ответственности и вины. Бог неизменно считается твор</w:t>
        <w:softHyphen/>
        <w:t>цом мира, а значит, и телесного существования человека; Он рассмат</w:t>
        <w:softHyphen/>
        <w:t>ривается как судья, перед которым человек должен держать ответ. По</w:t>
        <w:softHyphen/>
        <w:t>этому роль сатаны как господина этого мира должна быть своеобраз</w:t>
        <w:softHyphen/>
        <w:t>но ограниченной; или же, коль скоро сатана считается господином, богом этого мира, то «мир сей» должен находиться в своеобразном диалектическом отношении к миру как творению Бога.</w:t>
      </w:r>
    </w:p>
    <w:p>
      <w:pPr>
        <w:pStyle w:val="Normal"/>
        <w:widowControl w:val="false"/>
        <w:autoSpaceDE w:val="false"/>
        <w:rPr/>
      </w:pPr>
      <w:r>
        <w:rPr>
          <w:sz w:val="28"/>
          <w:szCs w:val="28"/>
        </w:rPr>
        <w:t xml:space="preserve">      </w:t>
      </w:r>
      <w:r>
        <w:rPr>
          <w:sz w:val="28"/>
          <w:szCs w:val="28"/>
        </w:rPr>
        <w:t>«Мир сей» есть мир тленности и смерти. Как творение Бога он по сути своей не таков; только вследствие грехопадения Адама смерть вошла в мир (Рим 5: 12). Следовательно, причина тленности и смер</w:t>
        <w:softHyphen/>
        <w:t>ти — не в материи, а в грехе. Дело не в том, что трагический рок, как в гнозисе, обрек чистую небесную душу на изгнание в тело, а в том, что смерть есть плата за грех (Рим 6: 23; ср. 1 Кор 15: 56). Правда, Па</w:t>
        <w:softHyphen/>
        <w:t>вел приписывает грехопадению праотца людей, Адама, последствия, подобные тем, что приписываются этому событию в гнозисе. Однако Павел все же явно хочет сохранить индивидуальную ответственность человека, когда говорит — вразрез с учением о первородном грехе — что ко всем людям со времен Адама смерть пришла, «потому что ... все они согрешили» (Рим 5: 12). Значит ли это, что через Адама в мир вош</w:t>
        <w:softHyphen/>
        <w:t>ла только возможность, но не необходимость смерти? Но как бы то ни было, столь же мало согласуется с представлением об адамовом грехе постоянно повторяющееся утверждение о том, что источник греха, а с ним и смерти - это «плоть» (Рим 8: 13; Гал 6: 8 и т.д.). Но что та</w:t>
        <w:softHyphen/>
        <w:t>кое «плоть»? Это не телесность и не чувственность, но сфера видимо</w:t>
        <w:softHyphen/>
        <w:t>го, наличного, доступного распоряжению, измеримого, а поскольку видимого, то и преходящего. Эта сфера овладевает человеком тогда, когда тот полагает ее в основание своей жизни, живет «в соответствии с ней», т.е. поддается соблазну жить из видимого, доступного распо</w:t>
        <w:softHyphen/>
        <w:t>ряжению вместо того, чтобы жить из невидимого и недоступного. При этом безразлично, предается ли он манящей возможности такой жиз</w:t>
        <w:softHyphen/>
        <w:t>ни по легкомыслию или от жадности, или же обдуманно и расчетливо основывает свою жизнь на собственных достижениях, на «делах Закона». Ведь «плоть» охватывает собой не только материальные вещи, но и всякое творчество, всякое дело, где важно достичь чего-то, что может быть предъявлено и продемонстрировано, — например, ис</w:t>
        <w:softHyphen/>
        <w:t>полнение Закона (Гал 3: 3). К «плоти» относится всякий социальный статус, всякое преимущество, которым человек может располагать в сфере видимого и доступного (Флп 3: 4 слл.).</w:t>
      </w:r>
    </w:p>
    <w:p>
      <w:pPr>
        <w:pStyle w:val="Normal"/>
        <w:widowControl w:val="false"/>
        <w:autoSpaceDE w:val="false"/>
        <w:rPr>
          <w:sz w:val="28"/>
          <w:szCs w:val="28"/>
        </w:rPr>
      </w:pPr>
      <w:r>
        <w:rPr>
          <w:sz w:val="28"/>
          <w:szCs w:val="28"/>
        </w:rPr>
        <w:t xml:space="preserve">      </w:t>
      </w:r>
      <w:r>
        <w:rPr>
          <w:sz w:val="28"/>
          <w:szCs w:val="28"/>
        </w:rPr>
        <w:t>Павел видит, что человеческой жизнью движет «забота» (1 Кор 7: 32 слл.) Каждого человека его забота направляет к опреде</w:t>
        <w:softHyphen/>
        <w:t>ленной цели. Природный человек заботится о том, чтобы обеспечить свою жизнь и соразмерно своим возможностям и достижениям в ви</w:t>
        <w:softHyphen/>
        <w:t>димом «надеется на плоть» (Флп 3:3 ел.). Сознание безопасности и надежности находит выражение в "похвальбе".</w:t>
      </w:r>
    </w:p>
    <w:p>
      <w:pPr>
        <w:pStyle w:val="Normal"/>
        <w:widowControl w:val="false"/>
        <w:autoSpaceDE w:val="false"/>
        <w:rPr/>
      </w:pPr>
      <w:r>
        <w:rPr>
          <w:sz w:val="28"/>
          <w:szCs w:val="28"/>
        </w:rPr>
        <w:t xml:space="preserve">       </w:t>
      </w:r>
      <w:r>
        <w:rPr>
          <w:sz w:val="28"/>
          <w:szCs w:val="28"/>
        </w:rPr>
        <w:t>Такое сознание, однако, не соответствует фактической ситуации человека, ибо у него нет никакой надежности. В результате он как раз теряет свою «жизнь», свое подлинное существование, подпадает под власть той сферы, которую мнит доступной распоряжению и в кото</w:t>
        <w:softHyphen/>
        <w:t>рой он собирается добиться для себя надежности. Именно такое отно</w:t>
        <w:softHyphen/>
        <w:t>шение человека к жизни придает тому миру, что мог бы стать для него творением Божьим, характер «мира сего» — мира, противостоящего Богу. Именно такое отношение порождает «власти», от которых чело</w:t>
        <w:softHyphen/>
        <w:t>век становится зависимым и которые, став по отношению к нему вла</w:t>
        <w:softHyphen/>
        <w:t>стями, могут быть представлены в виде мифических величин</w:t>
      </w:r>
      <w:r>
        <w:rPr>
          <w:b/>
          <w:sz w:val="28"/>
          <w:szCs w:val="28"/>
        </w:rPr>
        <w:t>25</w:t>
      </w:r>
      <w:r>
        <w:rPr>
          <w:sz w:val="28"/>
          <w:szCs w:val="28"/>
        </w:rPr>
        <w:t>.</w:t>
      </w:r>
    </w:p>
    <w:p>
      <w:pPr>
        <w:pStyle w:val="Normal"/>
        <w:widowControl w:val="false"/>
        <w:autoSpaceDE w:val="false"/>
        <w:rPr>
          <w:sz w:val="28"/>
          <w:szCs w:val="28"/>
          <w:lang w:val="en-US"/>
        </w:rPr>
      </w:pPr>
      <w:r>
        <w:rPr>
          <w:sz w:val="28"/>
          <w:szCs w:val="28"/>
        </w:rPr>
        <w:t xml:space="preserve">       </w:t>
      </w:r>
      <w:r>
        <w:rPr>
          <w:sz w:val="28"/>
          <w:szCs w:val="28"/>
        </w:rPr>
        <w:t>Видимое и доступное распоряжению преходяще, и поэтому тот, кто живет из него, подвластен тлению и смерти. Живущий из доступ</w:t>
        <w:softHyphen/>
        <w:t>ного ставит себя в зависимость от него. Это проявляется уже в том, что всякий ищущий надежности в доступном, приходит в столкновение с другими людьми, ибо вынужден принимать меры безопасности про</w:t>
        <w:softHyphen/>
        <w:t>тив них либо обеспечить свое существование за их счет. Так рождает</w:t>
        <w:softHyphen/>
        <w:t>ся, с одной стороны зависть и злоба, ревность и споры и т.д., с другой -соглашения и компромиссы, расхожие суждения и мерки. В результа</w:t>
        <w:softHyphen/>
        <w:t>те всего этого складывается атмосфера, засасывающая каждого из нас, направляющая наши суждения, постоянно оправдываемая и заново воссоздаваемая нами. Отсюда вырастает и гнетущее людей рабство страху (Рим 8: 15). Этот страх заставляет каждого цепляться за себя и свое достояние в подспудном ощущении того, что все, в том числе собственная жизнь, ускользает у него из рук.</w:t>
      </w:r>
    </w:p>
    <w:p>
      <w:pPr>
        <w:pStyle w:val="Normal"/>
        <w:widowControl w:val="false"/>
        <w:autoSpaceDE w:val="false"/>
        <w:rPr>
          <w:sz w:val="28"/>
          <w:szCs w:val="28"/>
          <w:lang w:val="en-US"/>
        </w:rPr>
      </w:pPr>
      <w:r>
        <w:rPr>
          <w:sz w:val="28"/>
          <w:szCs w:val="28"/>
          <w:lang w:val="en-US"/>
        </w:rPr>
      </w:r>
    </w:p>
    <w:p>
      <w:pPr>
        <w:pStyle w:val="Normal"/>
        <w:widowControl w:val="false"/>
        <w:autoSpaceDE w:val="false"/>
        <w:jc w:val="center"/>
        <w:rPr>
          <w:b/>
          <w:b/>
          <w:sz w:val="28"/>
          <w:szCs w:val="28"/>
        </w:rPr>
      </w:pPr>
      <w:r>
        <w:rPr>
          <w:b/>
          <w:sz w:val="28"/>
          <w:szCs w:val="28"/>
        </w:rPr>
        <w:t>2. Человеческое бытие в вере</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sz w:val="28"/>
          <w:szCs w:val="28"/>
        </w:rPr>
        <w:t xml:space="preserve">      </w:t>
      </w:r>
      <w:r>
        <w:rPr>
          <w:sz w:val="28"/>
          <w:szCs w:val="28"/>
        </w:rPr>
        <w:t>Подлинная жизнь человека, напротив, — это жизнь из невидимого, недоступного распоряжению и, следовательно, отказ от всякой добы</w:t>
        <w:softHyphen/>
        <w:t>той собственными усилиями надежности. Именно такова жизнь «со</w:t>
        <w:softHyphen/>
        <w:t>гласно духу», жизнь «в вере».</w:t>
      </w:r>
    </w:p>
    <w:p>
      <w:pPr>
        <w:pStyle w:val="Normal"/>
        <w:widowControl w:val="false"/>
        <w:autoSpaceDE w:val="false"/>
        <w:rPr/>
      </w:pPr>
      <w:r>
        <w:rPr>
          <w:sz w:val="28"/>
          <w:szCs w:val="28"/>
        </w:rPr>
        <w:t>Подобная жизнь становится возможной для человека в результате веры в «благодать Божью», т.е. веры в то, что именно невидимое, неизвестное, недоступное встречает человека как любовь, приносит ему его будущее, означает для него не смерть, но жизнь.</w:t>
      </w:r>
    </w:p>
    <w:p>
      <w:pPr>
        <w:pStyle w:val="Normal"/>
        <w:widowControl w:val="false"/>
        <w:autoSpaceDE w:val="false"/>
        <w:rPr>
          <w:sz w:val="28"/>
          <w:szCs w:val="28"/>
        </w:rPr>
      </w:pPr>
      <w:r>
        <w:rPr>
          <w:sz w:val="28"/>
          <w:szCs w:val="28"/>
        </w:rPr>
        <w:t>Благодать, т.е. милость Бога — милость, прощающая грехи, т.е. она освобождает человека из плена его прошлого. Стремление же к надеж</w:t>
        <w:softHyphen/>
        <w:t>ности, заставляющее цепляться за доступное, за проходящее и уже прошедшее, есть грех, потому что означает закрытость для невидимо</w:t>
        <w:softHyphen/>
        <w:t>го, для приносящего себя в дар божественного будущего. Если чело</w:t>
        <w:softHyphen/>
        <w:t>век раскроется навстречу благодати, ему будет прощен его грех, т.е. дано освобождение от прошлого. Именно это и называется «верой»: свободное раскрытие навстречу будущему. Такая вера есть одновре</w:t>
        <w:softHyphen/>
        <w:t>менно и покорность, ибо здесь человек отворачивается от самого себя, оставляет всякую надежду, отказывается от попытки самому добить</w:t>
        <w:softHyphen/>
        <w:t>ся возрастания своего значения, своих жизненных успехов. Это отре</w:t>
        <w:softHyphen/>
        <w:t>чение от упования на самого себя и решимость надеяться только на Бога, «воскрешающего мертвых»(2 Кор 1: 9) и «называющего несуще</w:t>
        <w:softHyphen/>
        <w:t>ствующее, как существующее» (Рим 4: 17). Это радикальная самоотда</w:t>
        <w:softHyphen/>
        <w:t>ча Богу, в которой человек уже ничего не ожидает от себя, но только от Бога; а вместе с ней — освобождение от всего доступного распоряже</w:t>
        <w:softHyphen/>
        <w:t>нию в мире, т.е. размирщение, свобода.</w:t>
      </w:r>
    </w:p>
    <w:p>
      <w:pPr>
        <w:pStyle w:val="Normal"/>
        <w:widowControl w:val="false"/>
        <w:autoSpaceDE w:val="false"/>
        <w:rPr/>
      </w:pPr>
      <w:r>
        <w:rPr>
          <w:sz w:val="28"/>
          <w:szCs w:val="28"/>
        </w:rPr>
        <w:t xml:space="preserve">      </w:t>
      </w:r>
      <w:r>
        <w:rPr>
          <w:sz w:val="28"/>
          <w:szCs w:val="28"/>
        </w:rPr>
        <w:t>Размирщение представляет собой, по существу, не аскезу, а соблюде</w:t>
        <w:softHyphen/>
        <w:t>ние дистанции по отношению к миру. При этом всякое участие в мирс</w:t>
        <w:softHyphen/>
        <w:t>ком совершается с позиции «как если бы не» (1 Кор 7: 29-31). Верующий — господин над всеми вещами (1 Кор 3: 21-23); он обладает «полновластием», которым хвалятся также гностики, одна</w:t>
        <w:softHyphen/>
        <w:t>ко о нем сказано: «Все мне позволено (я властвую надо всем), но нич</w:t>
        <w:softHyphen/>
        <w:t>то не должно обладать мною (иметь власть надо мной)» (1 Кор 6: 12; ср. 10: 23 ел.). Верующий может радоваться с радующимися и плакать с плачущими (Рим 12: 15), но он не подвластен более никаким внутримирским установлениям (1 Кор 7: 17-24). Все внутримирское ото</w:t>
        <w:softHyphen/>
        <w:t>двинуто для него, стало безразличным, потому что само по себе не имеет никакого значения. «Ибо, будучи свободен от всех, я всем по</w:t>
        <w:softHyphen/>
        <w:t>работил себя» (1 Кор 9: 19-23); «умею жить и в скудности, умею жить и в изобилии; научился всему и во всем, насыщаться и терпеть голод, быть и в обилии и в недостатке» (Флп 4: 12). «Для меня мир распят и я для мира» (Гал 6: 14).</w:t>
      </w:r>
    </w:p>
    <w:p>
      <w:pPr>
        <w:pStyle w:val="Normal"/>
        <w:widowControl w:val="false"/>
        <w:autoSpaceDE w:val="false"/>
        <w:rPr/>
      </w:pPr>
      <w:r>
        <w:rPr>
          <w:sz w:val="28"/>
          <w:szCs w:val="28"/>
        </w:rPr>
        <w:t xml:space="preserve">      </w:t>
      </w:r>
      <w:r>
        <w:rPr>
          <w:sz w:val="28"/>
          <w:szCs w:val="28"/>
        </w:rPr>
        <w:t>Сила новой жизни верующего обнаруживается именно в его немо</w:t>
        <w:softHyphen/>
        <w:t>щи, в страданиях и смерти (2 Кор 4: 7-11; 12: 9 ел.). Ибо именно тог</w:t>
        <w:softHyphen/>
        <w:t>да, когда он осознает свое ничтожество, когда он сам по себе ничто, он может иметь все и быть всем от Бога (2 Кор 12: 9 ел.; 6: 8-10).</w:t>
      </w:r>
    </w:p>
    <w:p>
      <w:pPr>
        <w:pStyle w:val="Normal"/>
        <w:widowControl w:val="false"/>
        <w:autoSpaceDE w:val="false"/>
        <w:rPr/>
      </w:pPr>
      <w:r>
        <w:rPr>
          <w:sz w:val="28"/>
          <w:szCs w:val="28"/>
        </w:rPr>
        <w:t>Но существовать так — значит существовать эсхатологически, быть «новой тварью» (2 Кор 5: 17). Апокалиптическая и гностическая эсха</w:t>
        <w:softHyphen/>
        <w:t>тология демифологизируется в том смысле, что время спасения для ве</w:t>
        <w:softHyphen/>
        <w:t>рующих уже наступило, будущая жизнь уже стала настоящим. Ради</w:t>
        <w:softHyphen/>
        <w:t>кальнее всего этот вывод сделан у Иоанна, полностью устранившего апокалиптическую эсхатологию. Суд над миром — не предстоящее космическое событие, он состоит в том, что Иисус пришел в мир и при</w:t>
        <w:softHyphen/>
        <w:t>звал к вере (Ин 3: 19; 9: 39; 2: 31). Кто верит, тот уже жив, он уже перешел от смерти в жизнь (Ин 5: 24 ел. и т.д.). Внешне для верующего ничего не изменилось, но его отношение к миру стало другим: отны</w:t>
        <w:softHyphen/>
        <w:t>не мир не может причинить ему вреда; вера означает победу над ми</w:t>
        <w:softHyphen/>
        <w:t>ром (1 Ин 5: 4).</w:t>
      </w:r>
    </w:p>
    <w:p>
      <w:pPr>
        <w:pStyle w:val="Normal"/>
        <w:widowControl w:val="false"/>
        <w:autoSpaceDE w:val="false"/>
        <w:rPr/>
      </w:pPr>
      <w:r>
        <w:rPr>
          <w:sz w:val="28"/>
          <w:szCs w:val="28"/>
        </w:rPr>
        <w:t xml:space="preserve">      </w:t>
      </w:r>
      <w:r>
        <w:rPr>
          <w:sz w:val="28"/>
          <w:szCs w:val="28"/>
        </w:rPr>
        <w:t>Не только мифологическая эсхатология еврейской апокалиптики, но и гностическая эсхатология оказывается преодоленной: верующий не обретает новую «природу», речь также идет не о том, что его предсуществующая «природа» теперь освобождена и он отныне уверен в вознесении своей души на небо. Его бытие в вере — не данность, не состояние, в котором он мог бы быть уверен, так что следствием стал бы либертинизм; и не состояние, которое пришлось бы боязливо ох</w:t>
        <w:softHyphen/>
        <w:t>ранять, так что следствием стала бы аскеза. Жизнь в вере — вообще не состояние, поддающееся однозначному описанию через индикатив; но вместе с индикативом тут же выступает императив. Другими сло</w:t>
        <w:softHyphen/>
        <w:t>вами, решение веры совершается не раз навсегда, но должно подтвер</w:t>
        <w:softHyphen/>
        <w:t>ждаться в конкретной ситуации, где оно совершается вновь и вновь. Именно в подлинно новом свершении решение веры отстаивает себя. Свобода означает не освобождение от требования, предъявленного че</w:t>
        <w:softHyphen/>
        <w:t>ловеку. Она означает свободу для покорности (Рим 6: 11 слл.). Вера — не захват, а захваченность, и потому постоянный путь между «еще не» и «уже да», постоянная погоня за целью (Флп 3: 12-14).</w:t>
      </w:r>
    </w:p>
    <w:p>
      <w:pPr>
        <w:pStyle w:val="Normal"/>
        <w:widowControl w:val="false"/>
        <w:autoSpaceDE w:val="false"/>
        <w:rPr/>
      </w:pPr>
      <w:r>
        <w:rPr>
          <w:sz w:val="28"/>
          <w:szCs w:val="28"/>
        </w:rPr>
        <w:t>В гнозисе спасение понимается как космический процесс; участие в нем спасаемого осуществляется внутри мира; внемирное бытие ве</w:t>
        <w:softHyphen/>
        <w:t>рующего должно быть сведено к внутримирной данности. Это проис</w:t>
        <w:softHyphen/>
        <w:t>ходит в демонстративном проявлении «свободы», «полнов</w:t>
        <w:softHyphen/>
        <w:t>ластия», в духовномистических феноменах, и, прежде всего - в экстазе. В Новом Завете же принципиально отсутствуют какие-либо явления, в которых внемирное сводилось бы к внутримирному. Хотя Па</w:t>
        <w:softHyphen/>
        <w:t>вел знает экстаз (2 Кор 5: 13; 12: 1 слл.), он борется как раз против его оценки как доказательства «духоносности». Нигде в Новом Завете не упоминается обучение душевным переживаниям; нигде не говорится об экстазе как высшей точке и цели христианской экзистенции. Не пси</w:t>
        <w:softHyphen/>
        <w:t>хические явления, а позиция веры определяет христианскую жизнь.</w:t>
      </w:r>
    </w:p>
    <w:p>
      <w:pPr>
        <w:pStyle w:val="Normal"/>
        <w:widowControl w:val="false"/>
        <w:autoSpaceDE w:val="false"/>
        <w:rPr/>
      </w:pPr>
      <w:r>
        <w:rPr>
          <w:sz w:val="28"/>
          <w:szCs w:val="28"/>
        </w:rPr>
        <w:t xml:space="preserve">     </w:t>
      </w:r>
      <w:r>
        <w:rPr>
          <w:sz w:val="28"/>
          <w:szCs w:val="28"/>
        </w:rPr>
        <w:t>Правда, Павел разделяет распространенное убеждение в том, что «дух» обнаруживает себя в чудесах, и считает анормальные психичес</w:t>
        <w:softHyphen/>
        <w:t>кие феномены проявлением духа. Однако, наблюдая за мистической практикой коринфской общины, он осознает двойственность духов</w:t>
        <w:softHyphen/>
        <w:t>но-мистических явлений и, рассматривая «дары духа» с точки зрения их пользы «к назиданию» (1 Кор 14: 26), он ломает представление о «духе» как силе, действующей по типу природной. Павел может пред</w:t>
        <w:softHyphen/>
        <w:t>ставлять себе «дух» как нечто таинственное в человеке, обладание ко</w:t>
        <w:softHyphen/>
        <w:t>торым гарантирует воскресение (Рим 8: 11), может говорить о «духе» как о некоей сверхъестественной материи (1 Кор 15: 44 слл.). Однако очевидно, что по сути он понимает «дух» как заключенную в вере фак</w:t>
        <w:softHyphen/>
        <w:t>тическую возможность новой жизни. «Дух» действует не как природ</w:t>
        <w:softHyphen/>
        <w:t>ная сила и не становится достоянием верующего, но представляет со</w:t>
        <w:softHyphen/>
        <w:t>бой фактическую возможность жизни, подлежащую осуществлению в результате решимости. Отсюда парадоксальное наставление: «Если мы живем духом, то по духу и поступать должны» (Гал 5: 25). «Водитель</w:t>
        <w:softHyphen/>
        <w:t>ство духом» (Рим 8: 14) - не естественный процесс, а исполнение им</w:t>
        <w:softHyphen/>
        <w:t>ператива: не жить «по плоти»; ибо императив образует единство с индикативом. Человек не в состоянии избежать решения: «Я говорю: поступайте по духу, и вы не будете исполнять желаний плоти» (Гал 5: 16). Так демифологизируется понятие «духа».</w:t>
      </w:r>
    </w:p>
    <w:p>
      <w:pPr>
        <w:pStyle w:val="Normal"/>
        <w:widowControl w:val="false"/>
        <w:autoSpaceDE w:val="false"/>
        <w:rPr>
          <w:sz w:val="28"/>
          <w:szCs w:val="28"/>
          <w:lang w:val="en-US"/>
        </w:rPr>
      </w:pPr>
      <w:r>
        <w:rPr>
          <w:sz w:val="28"/>
          <w:szCs w:val="28"/>
        </w:rPr>
        <w:t>Из перечисления плодов «духа»: «любви, радости, мира, долготер</w:t>
        <w:softHyphen/>
        <w:t>пения, благости, милосердия, веры, кротости, воздержания» (Гал 5: 22-23), - становится ясно, что вера, освобождая человека от мира, вместе с тем делает его открытым для человеческого существования вместе с другими. Когда человек свободен от страха, от судорожного цепляния за данное, за наличное, он открыт для других. Павел харак</w:t>
        <w:softHyphen/>
        <w:t>теризует веру как «действующую любовью» (Гал 5: 6). Именно это и значит быть «новой тварью» (ср. Гал 5: 6 и 6: 15).</w:t>
      </w:r>
    </w:p>
    <w:p>
      <w:pPr>
        <w:pStyle w:val="Normal"/>
        <w:widowControl w:val="false"/>
        <w:autoSpaceDE w:val="false"/>
        <w:rPr>
          <w:sz w:val="28"/>
          <w:szCs w:val="28"/>
          <w:lang w:val="en-US"/>
        </w:rPr>
      </w:pPr>
      <w:r>
        <w:rPr>
          <w:sz w:val="28"/>
          <w:szCs w:val="28"/>
          <w:lang w:val="en-US"/>
        </w:rPr>
      </w:r>
    </w:p>
    <w:p>
      <w:pPr>
        <w:pStyle w:val="Normal"/>
        <w:widowControl w:val="false"/>
        <w:autoSpaceDE w:val="false"/>
        <w:jc w:val="center"/>
        <w:rPr>
          <w:b/>
          <w:b/>
          <w:sz w:val="32"/>
          <w:szCs w:val="32"/>
          <w:lang w:val="en-US"/>
        </w:rPr>
      </w:pPr>
      <w:r>
        <w:rPr>
          <w:b/>
          <w:sz w:val="32"/>
          <w:szCs w:val="32"/>
        </w:rPr>
        <w:t>Б. Событие спасения 1.</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pPr>
      <w:r>
        <w:rPr>
          <w:b/>
          <w:sz w:val="28"/>
          <w:szCs w:val="28"/>
        </w:rPr>
        <w:t>1.Христианское понимание бытия без Христа?</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sz w:val="28"/>
          <w:szCs w:val="28"/>
        </w:rPr>
        <w:t xml:space="preserve">     </w:t>
      </w:r>
      <w:r>
        <w:rPr>
          <w:sz w:val="28"/>
          <w:szCs w:val="28"/>
        </w:rPr>
        <w:t>Каков результат этих размышлений? Христианское понимание бытия подверглось экзистенциальной, немифологической интерпретации. Соответствует ли эта интерпретация действительному смыслу Нового Завета? В ней упущен один момент, а именно: согласно Новому Заве</w:t>
        <w:softHyphen/>
        <w:t>ту, «вера» есть непременно вера в Христа. Новый Завет полагает, что «вера» как проявление новой, подлинной жизни не просто наличе</w:t>
        <w:softHyphen/>
        <w:t>ствует с определенного времени, она должна была быть сообщена в «откровении», «прийти» (Гал 3: 23-25): это пока еще просто констата</w:t>
        <w:softHyphen/>
        <w:t>ция факта интеллектуальной истории. Но согласно Новому Завету «вера» вообще стала возможной лишь с определенного времени, а именно: вследствие конкретного события — события Христа. Вера как покоряющаяся самоотдача Богу и внутренняя свобода от мира воз</w:t>
        <w:softHyphen/>
        <w:t>можна только как вера в Христа.</w:t>
      </w:r>
    </w:p>
    <w:p>
      <w:pPr>
        <w:pStyle w:val="Normal"/>
        <w:widowControl w:val="false"/>
        <w:autoSpaceDE w:val="false"/>
        <w:rPr/>
      </w:pPr>
      <w:r>
        <w:rPr>
          <w:sz w:val="28"/>
          <w:szCs w:val="28"/>
        </w:rPr>
        <w:t xml:space="preserve">      </w:t>
      </w:r>
      <w:r>
        <w:rPr>
          <w:sz w:val="28"/>
          <w:szCs w:val="28"/>
        </w:rPr>
        <w:t>Но тут возникает принципиальный вопрос: не является ли это ут</w:t>
        <w:softHyphen/>
        <w:t>верждение мифологическим остатком, подлежащим устранению или демифологизации путем критического истолкования? Это вопрос о том, осуществимо ли христианское понимание бытия без Христа.</w:t>
      </w:r>
    </w:p>
    <w:p>
      <w:pPr>
        <w:pStyle w:val="Normal"/>
        <w:widowControl w:val="false"/>
        <w:autoSpaceDE w:val="false"/>
        <w:rPr>
          <w:sz w:val="28"/>
          <w:szCs w:val="28"/>
        </w:rPr>
      </w:pPr>
      <w:r>
        <w:rPr>
          <w:sz w:val="28"/>
          <w:szCs w:val="28"/>
        </w:rPr>
        <w:t>В отношении идеалистической, а также предлагавшейся школой истории религии интерпретации мы задавали вопрос: адекватна ли та</w:t>
        <w:softHyphen/>
        <w:t>кая интерпретация Новому завету, когда она устраняет основополага</w:t>
        <w:softHyphen/>
        <w:t>ющее для него событие Христа? этот же вопрос возникает и по отно</w:t>
        <w:softHyphen/>
        <w:t>шению к нашей экзистенциальной интерпретации. Следует ли из нее необходимость устранить событие Христа или отнять у него неподо</w:t>
        <w:softHyphen/>
        <w:t>бающий событийный характер путем истолкования?</w:t>
      </w:r>
    </w:p>
    <w:p>
      <w:pPr>
        <w:pStyle w:val="Normal"/>
        <w:widowControl w:val="false"/>
        <w:autoSpaceDE w:val="false"/>
        <w:rPr/>
      </w:pPr>
      <w:r>
        <w:rPr>
          <w:sz w:val="28"/>
          <w:szCs w:val="28"/>
        </w:rPr>
        <w:t xml:space="preserve">     </w:t>
      </w:r>
      <w:r>
        <w:rPr>
          <w:sz w:val="28"/>
          <w:szCs w:val="28"/>
        </w:rPr>
        <w:t>Может показаться, что речь идет о подлежащем устранению мифо</w:t>
        <w:softHyphen/>
        <w:t>логическом остатке. И этот вопрос необходимо принять во всей его серьезности, если только христианской вере суждено быть уверенной в самой себе. Ведь она может обрести уверенность в себе только в том случае, если последовательно продумает возможность своей невоз</w:t>
        <w:softHyphen/>
        <w:t>можности или ненужности.</w:t>
      </w:r>
    </w:p>
    <w:p>
      <w:pPr>
        <w:pStyle w:val="Normal"/>
        <w:widowControl w:val="false"/>
        <w:autoSpaceDE w:val="false"/>
        <w:rPr/>
      </w:pPr>
      <w:r>
        <w:rPr>
          <w:sz w:val="28"/>
          <w:szCs w:val="28"/>
        </w:rPr>
        <w:t xml:space="preserve">     </w:t>
      </w:r>
      <w:r>
        <w:rPr>
          <w:sz w:val="28"/>
          <w:szCs w:val="28"/>
        </w:rPr>
        <w:t>И в самом деле: может показаться, что христианское понимание бытия осуществимо без Христа, что в Новом Завете впервые раскры</w:t>
        <w:softHyphen/>
        <w:t>то и более или менее ясно представлено (в мифологическом облаче</w:t>
        <w:softHyphen/>
        <w:t>нии) естественное понимание человеческого бытия. И его проясняет философия, не только срывая с этого понимания мифологические по</w:t>
        <w:softHyphen/>
        <w:t>кровы, но и последовательнее разрабатывая принятую им в Новом За</w:t>
        <w:softHyphen/>
        <w:t>вете форму. В этом случае теология оказалась бы — как это представ</w:t>
        <w:softHyphen/>
        <w:t>ляется понятным и с точки зрения истории мысли — предшественни</w:t>
        <w:softHyphen/>
        <w:t>цей философии, самой философией оставленной далеко позади и пре</w:t>
        <w:softHyphen/>
        <w:t>вратившейся в ее ненужную и назойливую соперницу.</w:t>
      </w:r>
    </w:p>
    <w:p>
      <w:pPr>
        <w:pStyle w:val="Normal"/>
        <w:widowControl w:val="false"/>
        <w:autoSpaceDE w:val="false"/>
        <w:rPr/>
      </w:pPr>
      <w:r>
        <w:rPr>
          <w:sz w:val="28"/>
          <w:szCs w:val="28"/>
        </w:rPr>
        <w:t xml:space="preserve">     </w:t>
      </w:r>
      <w:r>
        <w:rPr>
          <w:sz w:val="28"/>
          <w:szCs w:val="28"/>
        </w:rPr>
        <w:t>Так может показаться при взгляде на работу, совершаемую совре</w:t>
        <w:softHyphen/>
        <w:t>менной философией. Позволительно ли сказать, что в Новом Завете рас</w:t>
        <w:softHyphen/>
        <w:t>крыто то самое, что в философии именуется «историчностью бытия»!</w:t>
      </w:r>
    </w:p>
    <w:p>
      <w:pPr>
        <w:pStyle w:val="Normal"/>
        <w:widowControl w:val="false"/>
        <w:autoSpaceDE w:val="false"/>
        <w:rPr/>
      </w:pPr>
      <w:r>
        <w:rPr>
          <w:sz w:val="28"/>
          <w:szCs w:val="28"/>
        </w:rPr>
        <w:t xml:space="preserve">      </w:t>
      </w:r>
      <w:r>
        <w:rPr>
          <w:sz w:val="28"/>
          <w:szCs w:val="28"/>
        </w:rPr>
        <w:t>Граф Йорк фон Вартенбург</w:t>
      </w:r>
      <w:r>
        <w:rPr>
          <w:b/>
          <w:sz w:val="28"/>
          <w:szCs w:val="28"/>
        </w:rPr>
        <w:t>26</w:t>
      </w:r>
      <w:r>
        <w:rPr>
          <w:sz w:val="28"/>
          <w:szCs w:val="28"/>
        </w:rPr>
        <w:t xml:space="preserve"> писал Вильгельму Дильтею 15 декабря 1892 г.: «Догматика была попыткой онтологии более высокой, т.е. ис</w:t>
        <w:softHyphen/>
        <w:t>торической жизни. Христианская догматика должна была стать этим противоречивым отображением интеллектуальной борьбы за суще</w:t>
        <w:softHyphen/>
        <w:t>ствование, ибо христианская религия есть наивысшая витальность»</w:t>
      </w:r>
      <w:r>
        <w:rPr>
          <w:b/>
          <w:sz w:val="28"/>
          <w:szCs w:val="28"/>
        </w:rPr>
        <w:t>27</w:t>
      </w:r>
      <w:r>
        <w:rPr>
          <w:sz w:val="28"/>
          <w:szCs w:val="28"/>
        </w:rPr>
        <w:t>. Дильтей соглашается с ним: «...Все догматы необходимо прояснить, ис</w:t>
        <w:softHyphen/>
        <w:t>ходя из их универсальной жизненной значимости для каждой человечес</w:t>
        <w:softHyphen/>
        <w:t>кой жизни. Когда-то они были сформулированы с исторически обо</w:t>
        <w:softHyphen/>
        <w:t>снованным ограничением. Если их освободить от этого ограничения, они будут &lt;...&gt; просто осознанием сверхчувственной и сверхразумной природы историчности. &lt;...&gt; Поэтому догматы первостепенной важно</w:t>
        <w:softHyphen/>
        <w:t>сти (содержащиеся в таких символах, как Сын Божий, умилостивле</w:t>
        <w:softHyphen/>
        <w:t>ние, жертва, и т.д.) в своей ограниченности фактами христианской ис</w:t>
        <w:softHyphen/>
        <w:t>тории не выдерживают критики, в универсальном же своем смысле обозначают высочайшее живое содержание всякой истории. Но в та</w:t>
        <w:softHyphen/>
        <w:t>ком смысле эти понятия теряют свою жесткую, исключительную и по</w:t>
        <w:softHyphen/>
        <w:t>тому превращающую все в особого рода фактичность связь с личнос</w:t>
        <w:softHyphen/>
        <w:t xml:space="preserve">тью Иисуса, категорически исключающую всякую другую связь»  </w:t>
      </w:r>
    </w:p>
    <w:p>
      <w:pPr>
        <w:pStyle w:val="Normal"/>
        <w:widowControl w:val="false"/>
        <w:autoSpaceDE w:val="false"/>
        <w:rPr/>
      </w:pPr>
      <w:r>
        <w:rPr>
          <w:sz w:val="28"/>
          <w:szCs w:val="28"/>
        </w:rPr>
        <w:t xml:space="preserve">   </w:t>
      </w:r>
      <w:r>
        <w:rPr>
          <w:sz w:val="28"/>
          <w:szCs w:val="28"/>
        </w:rPr>
        <w:t>Образец подобной интерпретации дает Йорк применительно к жертвенной смерти Христа и первородному греху. Он истолковывает их, исходя из того, что в истории существует «связь», позволяющая пе</w:t>
        <w:softHyphen/>
        <w:t>редавать силу»: «Иисус - не кто иной, как человек и историческая сила: дитя крепнет благодаря материнской жертве, она оказывается для него полезной. Без этого прибавления и передачи силы история вообще была бы невозможна (Заметьте обратный ход мысли: всякая история есть такая передача силы, а не только христианство). Вот почему рационализму незнакомо понятие истории. Ведь и греховность — не грех как единичный факт — религиозному человеку представляется на основании его опыта чем то изначальным. А разве менее «возмутительно и отталкивающе»  ( Так охарактеризовал Дильтей догмат о первородном грехе.) буд</w:t>
        <w:softHyphen/>
        <w:t>ничное зрелище того, как передаются от поколения к поколению бед</w:t>
        <w:softHyphen/>
        <w:t>ствия и болезни? Эти символы были почерпнуты из глубины приро</w:t>
        <w:softHyphen/>
        <w:t>ды, ибо сама религия - я имею в виду христианскую религию - сверх-природна, а не неприродна»</w:t>
      </w:r>
      <w:r>
        <w:rPr>
          <w:b/>
          <w:sz w:val="28"/>
          <w:szCs w:val="28"/>
        </w:rPr>
        <w:t>29</w:t>
      </w:r>
      <w:r>
        <w:rPr>
          <w:sz w:val="28"/>
          <w:szCs w:val="28"/>
        </w:rPr>
        <w:t>.</w:t>
      </w:r>
    </w:p>
    <w:p>
      <w:pPr>
        <w:pStyle w:val="Normal"/>
        <w:widowControl w:val="false"/>
        <w:autoSpaceDE w:val="false"/>
        <w:rPr/>
      </w:pPr>
      <w:r>
        <w:rPr>
          <w:sz w:val="28"/>
          <w:szCs w:val="28"/>
        </w:rPr>
        <w:t xml:space="preserve">      </w:t>
      </w:r>
      <w:r>
        <w:rPr>
          <w:sz w:val="28"/>
          <w:szCs w:val="28"/>
        </w:rPr>
        <w:t>Проделанная последильтеевской философией работа, по-видимо</w:t>
        <w:softHyphen/>
        <w:t>му, подтверждает это. Кьеркегоровская интерпретация христианско</w:t>
        <w:softHyphen/>
        <w:t>го бытия была перенесена Карлом Ясперсом в сферу философии. И прежде всего экзистенциальный анализ человеческого бытия у Мар</w:t>
        <w:softHyphen/>
        <w:t>тина Хайдеггера представляется профанным философским изложени</w:t>
        <w:softHyphen/>
        <w:t>ем новозаветного взгляда на человеческое бытие в мире: человек ис</w:t>
        <w:softHyphen/>
        <w:t>торически существует в заботе о самом себе на основании тревоги, постоянно переживая момент решения между прошлым и будущим: потерять ли себя в мире наличного и безличного («</w:t>
      </w:r>
      <w:r>
        <w:rPr>
          <w:sz w:val="28"/>
          <w:szCs w:val="28"/>
          <w:lang w:val="en-US"/>
        </w:rPr>
        <w:t>man</w:t>
      </w:r>
      <w:r>
        <w:rPr>
          <w:sz w:val="28"/>
          <w:szCs w:val="28"/>
        </w:rPr>
        <w:t>») либо обрес</w:t>
        <w:softHyphen/>
        <w:t>ти свое подлинное существование в отречении от всякой надежности и в безоглядной открытости для будущего! Разве не таково же новоза</w:t>
        <w:softHyphen/>
        <w:t>ветное понимание человека? Когда мои критики берутся оспаривать правомочность использования категорий хайдеггеровской экзистен</w:t>
        <w:softHyphen/>
        <w:t>циальной философии в моей интерпретации Нового Завета, то, боюсь, они закрывают глаза на реально существующую проблему. Мне кажет</w:t>
        <w:softHyphen/>
        <w:t>ся, следует скорее проявить озабоченность тем, что философия в ре</w:t>
        <w:softHyphen/>
        <w:t>зультате собственных усилий сумела разглядеть действительное содер</w:t>
        <w:softHyphen/>
        <w:t>жание Нового Завета.</w:t>
      </w:r>
    </w:p>
    <w:p>
      <w:pPr>
        <w:pStyle w:val="Normal"/>
        <w:widowControl w:val="false"/>
        <w:autoSpaceDE w:val="false"/>
        <w:rPr/>
      </w:pPr>
      <w:r>
        <w:rPr>
          <w:sz w:val="28"/>
          <w:szCs w:val="28"/>
        </w:rPr>
        <w:t>Недавно этот же вопрос о возможности христианского понимания бытия без Христа как понимания естественного, философского, вновь был поставлен в книге Вильгельма Камла «Христианство и самоутвер</w:t>
        <w:softHyphen/>
        <w:t>ждение»</w:t>
      </w:r>
      <w:r>
        <w:rPr>
          <w:b/>
          <w:sz w:val="28"/>
          <w:szCs w:val="28"/>
        </w:rPr>
        <w:t>30</w:t>
      </w:r>
      <w:r>
        <w:rPr>
          <w:sz w:val="28"/>
          <w:szCs w:val="28"/>
        </w:rPr>
        <w:t>. Здесь ведется открытая полемика против эсхатологического толкования христианского понимания бытия. Однако автор исходит из ошибочного мнения, согласно которому размирщение веры неди</w:t>
        <w:softHyphen/>
        <w:t>алектически интерпретируется как однозначно негативное отношение к миру, в то время как Павлово «как если бы не...» не принимается в расчет. Между тем развиваемое у Камла понимание бытия, претенду</w:t>
        <w:softHyphen/>
        <w:t>ющее на философский характер, фактически оказывается просто се</w:t>
        <w:softHyphen/>
        <w:t>куляризованным христианским пониманием бытия. Автор называет позицию подлинной историчности не верой, а самоотдачей — самоот</w:t>
        <w:softHyphen/>
        <w:t>дачей всецелостности сущего или его источнику, Богу. Такая проти</w:t>
        <w:softHyphen/>
        <w:t>востоящая всякой самовольности самоотдача впервые оказывается в состоянии открыть смысл сущего, доверчиво отдаваясь ему. Эта само</w:t>
        <w:softHyphen/>
        <w:t>отдача представлена как высвобождение, в котором отдающийся чело</w:t>
        <w:softHyphen/>
        <w:t>век высвобождает в себе самого себя, чтобы высвободиться от всего, за что он мог бы уцепиться. Камла видит и сам, что структура этой са</w:t>
        <w:softHyphen/>
        <w:t>моотдачи родственна структуре веры, когда говорит: «Парадоксальная сущность способности доверять вновь и вновь занимает теологов в том, что касается начала веры. Спрашивается: каким образом отдель</w:t>
        <w:softHyphen/>
        <w:t>ный человек приходит к вере, если вера как дар божественной милости не может быть добыта никакими произвольными усилиями? Сле</w:t>
        <w:softHyphen/>
        <w:t>довательно, как можно требовать веры, если она недоступна челове</w:t>
        <w:softHyphen/>
        <w:t>ческим стараниям? Большей частью эти вопросы остаются без ответа, ибо теологи не заметили, что здесь речь идет не о специфически хри</w:t>
        <w:softHyphen/>
        <w:t>стианской проблеме, но об основополагающей структуре нашего есте</w:t>
        <w:softHyphen/>
        <w:t>ственного бытия»</w:t>
      </w:r>
      <w:r>
        <w:rPr>
          <w:b/>
          <w:sz w:val="28"/>
          <w:szCs w:val="28"/>
        </w:rPr>
        <w:t>31</w:t>
      </w:r>
      <w:r>
        <w:rPr>
          <w:sz w:val="28"/>
          <w:szCs w:val="28"/>
        </w:rPr>
        <w:t>.</w:t>
      </w:r>
    </w:p>
    <w:p>
      <w:pPr>
        <w:pStyle w:val="Normal"/>
        <w:widowControl w:val="false"/>
        <w:autoSpaceDE w:val="false"/>
        <w:rPr/>
      </w:pPr>
      <w:r>
        <w:rPr>
          <w:sz w:val="28"/>
          <w:szCs w:val="28"/>
        </w:rPr>
        <w:t xml:space="preserve">       </w:t>
      </w:r>
      <w:r>
        <w:rPr>
          <w:sz w:val="28"/>
          <w:szCs w:val="28"/>
        </w:rPr>
        <w:t>Таким образом, христианская вера оказывается в соответствии со своей подлинной сущностью естественной самоотдачей. «Философия, будучи истинным пониманием бытия, раскрывает полную истину есте</w:t>
        <w:softHyphen/>
        <w:t>ственной самоотдачи»</w:t>
      </w:r>
      <w:r>
        <w:rPr>
          <w:b/>
          <w:sz w:val="28"/>
          <w:szCs w:val="28"/>
        </w:rPr>
        <w:t>32</w:t>
      </w:r>
      <w:r>
        <w:rPr>
          <w:sz w:val="28"/>
          <w:szCs w:val="28"/>
        </w:rPr>
        <w:t>. Для этого не требуется никакого откровения.</w:t>
      </w:r>
    </w:p>
    <w:p>
      <w:pPr>
        <w:pStyle w:val="Normal"/>
        <w:widowControl w:val="false"/>
        <w:autoSpaceDE w:val="false"/>
        <w:rPr/>
      </w:pPr>
      <w:r>
        <w:rPr>
          <w:sz w:val="28"/>
          <w:szCs w:val="28"/>
        </w:rPr>
        <w:t xml:space="preserve">       </w:t>
      </w:r>
      <w:r>
        <w:rPr>
          <w:sz w:val="28"/>
          <w:szCs w:val="28"/>
        </w:rPr>
        <w:t>Так же и любовь, в которой действует вера, может быть подобным образом философски интерпретирована. Она представляет собой самоотдачу ближайшему кругу людей. Здесь философия могла бы даже исправить новозаветное понимание любви, так как Камла счи</w:t>
        <w:softHyphen/>
        <w:t>тает, что христианская любовь разрывает «плавный ход истории», и, неся всем равную любовь, нарушает преимущество исторической близости</w:t>
      </w:r>
      <w:r>
        <w:rPr>
          <w:b/>
          <w:sz w:val="28"/>
          <w:szCs w:val="28"/>
        </w:rPr>
        <w:t>33</w:t>
      </w:r>
      <w:r>
        <w:rPr>
          <w:sz w:val="28"/>
          <w:szCs w:val="28"/>
        </w:rPr>
        <w:t>, а в результате совсем не замечает истинного «ближнего». Одна лишь философия, учащая признавать «ближних» как историчес</w:t>
        <w:softHyphen/>
        <w:t>ки связанных с нами людей, освобождает истинную естественность человека</w:t>
      </w:r>
      <w:r>
        <w:rPr>
          <w:b/>
          <w:sz w:val="28"/>
          <w:szCs w:val="28"/>
        </w:rPr>
        <w:t>34</w:t>
      </w:r>
      <w:r>
        <w:rPr>
          <w:sz w:val="28"/>
          <w:szCs w:val="28"/>
        </w:rPr>
        <w:t>.</w:t>
      </w:r>
    </w:p>
    <w:p>
      <w:pPr>
        <w:pStyle w:val="Normal"/>
        <w:widowControl w:val="false"/>
        <w:autoSpaceDE w:val="false"/>
        <w:rPr>
          <w:sz w:val="28"/>
          <w:szCs w:val="28"/>
        </w:rPr>
      </w:pPr>
      <w:r>
        <w:rPr>
          <w:sz w:val="28"/>
          <w:szCs w:val="28"/>
        </w:rPr>
        <w:t>Действительно ли та человеческая позиция, которую Новый Завет называет «верой», в основе своей является естественной позицией че</w:t>
        <w:softHyphen/>
        <w:t>ловека? «Естественной» не значит, конечно: всегда наличной, само собой разумеющейся, но соразмерной собственной сущности человека, ко</w:t>
        <w:softHyphen/>
        <w:t>торая еще только должна быть раскрыта, однако для этого раскрытия нужно не откровение, а только лишь философское осмысление. Явля</w:t>
        <w:softHyphen/>
        <w:t>ется ли «вера» в этом смысле естественной человеческой позицией?</w:t>
      </w:r>
    </w:p>
    <w:p>
      <w:pPr>
        <w:pStyle w:val="Normal"/>
        <w:widowControl w:val="false"/>
        <w:autoSpaceDE w:val="false"/>
        <w:rPr/>
      </w:pPr>
      <w:r>
        <w:rPr>
          <w:sz w:val="28"/>
          <w:szCs w:val="28"/>
        </w:rPr>
        <w:t xml:space="preserve">       </w:t>
      </w:r>
      <w:r>
        <w:rPr>
          <w:sz w:val="28"/>
          <w:szCs w:val="28"/>
        </w:rPr>
        <w:t>И да, и нет! Да, потому что вера в самом деле представляет собой не какое-то таинственное сверхъестественное свойство, а проявление настоящей человечности. Ведь и любовь — не таинственная, сверхъесте</w:t>
        <w:softHyphen/>
        <w:t>ственная практика, а «естественное» отношение между людьми. Но</w:t>
        <w:softHyphen/>
        <w:t>вый Завет до некоторой степени подтверждает философское воззрение на веру и любовь как на «естественные» проявления человеческих от</w:t>
        <w:softHyphen/>
        <w:t>ношений, когда рассматривает верующего как «новую тварь», т.е. как существо, вновь приведенное к своей тварной, собственно человечес</w:t>
        <w:softHyphen/>
        <w:t>кой экзистенции. Решающий вопрос состоит в том, является ли чело</w:t>
        <w:softHyphen/>
        <w:t>век — такой, каков он на самом деле — «природным», естественным че</w:t>
        <w:softHyphen/>
        <w:t>ловеком? Так ли уж доступна ему его собственная «природа»?</w:t>
      </w:r>
    </w:p>
    <w:p>
      <w:pPr>
        <w:pStyle w:val="Normal"/>
        <w:widowControl w:val="false"/>
        <w:autoSpaceDE w:val="false"/>
        <w:rPr/>
      </w:pPr>
      <w:r>
        <w:rPr>
          <w:sz w:val="28"/>
          <w:szCs w:val="28"/>
        </w:rPr>
        <w:t xml:space="preserve">      </w:t>
      </w:r>
      <w:r>
        <w:rPr>
          <w:sz w:val="28"/>
          <w:szCs w:val="28"/>
        </w:rPr>
        <w:t>Вопрос заключается не в том, может ли природа человека быть рас</w:t>
        <w:softHyphen/>
        <w:t>крыта без Нового Завета. Ведь фактически это произошло не без него: без Нового Завета, без Лютера, без Кьеркегора не было бы и совре</w:t>
        <w:softHyphen/>
        <w:t>менной философии. Но это не более чем указание на историческую связь; ведь понимание экзистенции в современной философии полу</w:t>
        <w:softHyphen/>
        <w:t>чает содержательное обоснование не через его историческое проис</w:t>
        <w:softHyphen/>
        <w:t>хождение. Напротив, тот факт, что новозаветное понятие веры могло подвергнуться секуляризации, подтверждает, что христианская экзи</w:t>
        <w:softHyphen/>
        <w:t>стенция не есть нечто таинственное и сверхъестественное.</w:t>
      </w:r>
    </w:p>
    <w:p>
      <w:pPr>
        <w:pStyle w:val="Normal"/>
        <w:widowControl w:val="false"/>
        <w:autoSpaceDE w:val="false"/>
        <w:rPr/>
      </w:pPr>
      <w:r>
        <w:rPr>
          <w:sz w:val="28"/>
          <w:szCs w:val="28"/>
        </w:rPr>
        <w:t>Вопрос же заключается в том, может ли природа человека быть осуществлена, т.е. может ли человек прийти к самому себе после того, как ему будет указано (или он припомнит), что, собственно, представля</w:t>
        <w:softHyphen/>
        <w:t>ет собой его природа. Ведь и философия всегда исходила из предпо</w:t>
        <w:softHyphen/>
        <w:t>сылки, согласно которой человек в той или иной степени потерял себя, сбился с пути - по крайней мере, ему постоянно грозит опасность по</w:t>
        <w:softHyphen/>
        <w:t>терять, неверно понять самого себя. Ведь идеализм тоже стремится открыть человеку глаза на его подлинную сущность, на то, что он есть дух и не имеет права терять себя в чувственности: стань тем, что ты есть! Философия Хайдеггера зовет человека вернуться к самому себе из затерянности в безличном, и Камла тоже знает, что подлинное ис</w:t>
        <w:softHyphen/>
        <w:t>торическое существование может быть скрыто и затемнено — в осо</w:t>
        <w:softHyphen/>
        <w:t>бенности скрыто сегодня под влиянием Просвещения, предопреде</w:t>
        <w:softHyphen/>
        <w:t>лившего мышление современного человека. Он тоже знает, что само</w:t>
        <w:softHyphen/>
        <w:t>отдача не есть сама собой разумеющаяся позиция человека, но что ему предписана заповедь самоотдачи, и проявление самоотдачи всегда ока</w:t>
        <w:softHyphen/>
        <w:t>зывается в то же время покорностью</w:t>
      </w:r>
      <w:r>
        <w:rPr>
          <w:b/>
          <w:sz w:val="28"/>
          <w:szCs w:val="28"/>
        </w:rPr>
        <w:t>35</w:t>
      </w:r>
      <w:r>
        <w:rPr>
          <w:sz w:val="28"/>
          <w:szCs w:val="28"/>
        </w:rPr>
        <w:t>.</w:t>
      </w:r>
    </w:p>
    <w:p>
      <w:pPr>
        <w:pStyle w:val="Normal"/>
        <w:widowControl w:val="false"/>
        <w:autoSpaceDE w:val="false"/>
        <w:rPr/>
      </w:pPr>
      <w:r>
        <w:rPr>
          <w:sz w:val="28"/>
          <w:szCs w:val="28"/>
        </w:rPr>
        <w:t xml:space="preserve">      </w:t>
      </w:r>
      <w:r>
        <w:rPr>
          <w:sz w:val="28"/>
          <w:szCs w:val="28"/>
        </w:rPr>
        <w:t>Между тем философия убеждена, что достаточно указать на «при</w:t>
        <w:softHyphen/>
        <w:t>роду» человека, чтобы это повлекло за собой ее осуществление. «Фило</w:t>
        <w:softHyphen/>
        <w:t>софия, будучи истинным пониманием бытия, освобождает естествен</w:t>
        <w:softHyphen/>
        <w:t>ную самоотдачу для полноты ее истины»</w:t>
      </w:r>
      <w:r>
        <w:rPr>
          <w:b/>
          <w:sz w:val="28"/>
          <w:szCs w:val="28"/>
        </w:rPr>
        <w:t>36</w:t>
      </w:r>
      <w:r>
        <w:rPr>
          <w:sz w:val="28"/>
          <w:szCs w:val="28"/>
        </w:rPr>
        <w:t>. Но ведь это явно означает, что философия освобождает человека для истинной самоотдачи. Фи</w:t>
        <w:softHyphen/>
        <w:t>лософия претендует на «раскрытие»</w:t>
      </w:r>
      <w:r>
        <w:rPr>
          <w:b/>
          <w:sz w:val="28"/>
          <w:szCs w:val="28"/>
        </w:rPr>
        <w:t>37</w:t>
      </w:r>
      <w:r>
        <w:rPr>
          <w:sz w:val="28"/>
          <w:szCs w:val="28"/>
        </w:rPr>
        <w:t xml:space="preserve"> подлинной естественности человека.</w:t>
      </w:r>
    </w:p>
    <w:p>
      <w:pPr>
        <w:pStyle w:val="Normal"/>
        <w:widowControl w:val="false"/>
        <w:autoSpaceDE w:val="false"/>
        <w:rPr/>
      </w:pPr>
      <w:r>
        <w:rPr>
          <w:sz w:val="28"/>
          <w:szCs w:val="28"/>
        </w:rPr>
        <w:t xml:space="preserve">      </w:t>
      </w:r>
      <w:r>
        <w:rPr>
          <w:sz w:val="28"/>
          <w:szCs w:val="28"/>
        </w:rPr>
        <w:t>Оправдана ли эта самонадеянность философии? Во всяком случае, здесь пролегает ее отличие от Нового Завета. Ибо согласно Новому Завету человек может освободиться от фактической подвластности миру не иначе, как через деяние Бога; и новозаветное провозвестие представляет собой не учение о «природе», о собственной сущности человека, а именно провозвестие этого освобождающего деяния Бога, провозвестие совершившегося во Христе события спасения.</w:t>
      </w:r>
    </w:p>
    <w:p>
      <w:pPr>
        <w:pStyle w:val="Normal"/>
        <w:widowControl w:val="false"/>
        <w:autoSpaceDE w:val="false"/>
        <w:rPr/>
      </w:pPr>
      <w:r>
        <w:rPr>
          <w:sz w:val="28"/>
          <w:szCs w:val="28"/>
        </w:rPr>
        <w:t xml:space="preserve">       </w:t>
      </w:r>
      <w:r>
        <w:rPr>
          <w:sz w:val="28"/>
          <w:szCs w:val="28"/>
        </w:rPr>
        <w:t>Итак, Новый Завет утверждает, что без этого спасительного деяния Бога положение человека становится отчаянным, в то время как фи</w:t>
        <w:softHyphen/>
        <w:t>лософия ни в коем случае не считает и не может считать эту ситу</w:t>
        <w:softHyphen/>
        <w:t>ацию саму по себе отчаянной. Как следует понимать это различие?</w:t>
      </w:r>
    </w:p>
    <w:p>
      <w:pPr>
        <w:pStyle w:val="Normal"/>
        <w:widowControl w:val="false"/>
        <w:autoSpaceDE w:val="false"/>
        <w:rPr>
          <w:sz w:val="28"/>
          <w:szCs w:val="28"/>
        </w:rPr>
      </w:pPr>
      <w:r>
        <w:rPr>
          <w:sz w:val="28"/>
          <w:szCs w:val="28"/>
        </w:rPr>
        <w:t>Новый Завет и философия единодушны в том, что человек может быть и стать лишь тем, что он уже есть. С точки зрения идеализма человек только потому и способен к духовному существованию, что он есть дух: стань тем, кто ты есть! Хайдеггер только потому может призывать человека к решимости существовать в качестве Я перед лицом смерти, что он проясняет ему его собственную ситуацию вброшенности в Ничто; человеку остается лишь решиться стать тем, что он уже есть. Для Камла требование высвобождения самоотдачи потому исполнено смысла, что человек фактически всегда уже отдается чему-либо, пока находится в историческом Мы и вовлечен в него заботой и участием.</w:t>
      </w:r>
    </w:p>
    <w:p>
      <w:pPr>
        <w:pStyle w:val="Normal"/>
        <w:widowControl w:val="false"/>
        <w:autoSpaceDE w:val="false"/>
        <w:rPr/>
      </w:pPr>
      <w:r>
        <w:rPr>
          <w:sz w:val="28"/>
          <w:szCs w:val="28"/>
        </w:rPr>
        <w:t xml:space="preserve">      </w:t>
      </w:r>
      <w:r>
        <w:rPr>
          <w:sz w:val="28"/>
          <w:szCs w:val="28"/>
        </w:rPr>
        <w:t>Это видит и Новый Завет: человек может быть лишь тем, что он уже есть. Именно потому Павел велит верующим быть святыми, что они уже освящены (1 Кор 5: 11; ср. 5: 7); именно потому он требует поступать по духу, что верующий уже пребывает в духе (Гал 5: 25); именно потому он настаивает на истреблении греха, что верующий уже мертв для греха (Рим 6: 11 слл.). Иоанн говорит о том же: имен</w:t>
        <w:softHyphen/>
        <w:t>но потому, что верующие — не «от мира» (Ин 17: 16), они могут победить мир; именно потому, что они рождены от Бога, они не грешат (1 Ин 3: 9). Эсхатологическое существование возможно пото</w:t>
        <w:softHyphen/>
        <w:t>му, что «пришла полнота времени» и Бог послал Своего сына, «чтобы избавить нас от настоящего злого века» (Гал 4: 4; 1: 4).</w:t>
      </w:r>
    </w:p>
    <w:p>
      <w:pPr>
        <w:pStyle w:val="Normal"/>
        <w:widowControl w:val="false"/>
        <w:autoSpaceDE w:val="false"/>
        <w:rPr>
          <w:sz w:val="28"/>
          <w:szCs w:val="28"/>
        </w:rPr>
      </w:pPr>
      <w:r>
        <w:rPr>
          <w:sz w:val="28"/>
          <w:szCs w:val="28"/>
        </w:rPr>
        <w:t>Новый Завет и философия единодушны и в следующем утвержде</w:t>
        <w:softHyphen/>
        <w:t>нии: подлинная жизнь возможна для человека лишь если он уже пре</w:t>
        <w:softHyphen/>
        <w:t>бывает в ней. Однако Новый Завет обращается только к верующим, для которых уже совершилось освобождающее деяние Бога, а не ко всем людям: их ситуацию он считает отчаянной, их собственная жизнь еще не принадлежит им.</w:t>
      </w:r>
    </w:p>
    <w:p>
      <w:pPr>
        <w:pStyle w:val="Normal"/>
        <w:widowControl w:val="false"/>
        <w:autoSpaceDE w:val="false"/>
        <w:rPr>
          <w:sz w:val="28"/>
          <w:szCs w:val="28"/>
        </w:rPr>
      </w:pPr>
      <w:r>
        <w:rPr>
          <w:sz w:val="28"/>
          <w:szCs w:val="28"/>
        </w:rPr>
        <w:t>Почему? Да потому, что человек может быть и стать только тем, что он уже есть; и потому, что человек сам по себе прежде и вне Христа, пребывает не в собственном бытии, не в жизни, а в смерти.</w:t>
      </w:r>
    </w:p>
    <w:p>
      <w:pPr>
        <w:pStyle w:val="Normal"/>
        <w:widowControl w:val="false"/>
        <w:autoSpaceDE w:val="false"/>
        <w:rPr/>
      </w:pPr>
      <w:r>
        <w:rPr>
          <w:sz w:val="28"/>
          <w:szCs w:val="28"/>
        </w:rPr>
        <w:t xml:space="preserve">       </w:t>
      </w:r>
      <w:r>
        <w:rPr>
          <w:sz w:val="28"/>
          <w:szCs w:val="28"/>
        </w:rPr>
        <w:t>Речь идет о понимании того состояния испорченности, в котором находится каждый человек. Это обстоятельство не укрылось и от фи</w:t>
        <w:softHyphen/>
        <w:t>лософии. Однако она рассматривает испорченность как состояние, от которого человек при анализе своей ситуации может освободиться, -следовательно, как состояние, не затрагивающее самое суть его соб</w:t>
        <w:softHyphen/>
        <w:t>ственного Я. Между тем Новый Завет считает самого человека впол</w:t>
        <w:softHyphen/>
        <w:t>не и всецело испорченным.</w:t>
      </w:r>
    </w:p>
    <w:p>
      <w:pPr>
        <w:pStyle w:val="Normal"/>
        <w:widowControl w:val="false"/>
        <w:autoSpaceDE w:val="false"/>
        <w:rPr>
          <w:sz w:val="28"/>
          <w:szCs w:val="28"/>
        </w:rPr>
      </w:pPr>
      <w:r>
        <w:rPr>
          <w:sz w:val="28"/>
          <w:szCs w:val="28"/>
        </w:rPr>
        <w:t>Противоречит ли такому пониманию испорченности я ясное сви</w:t>
        <w:softHyphen/>
        <w:t>детельство философии: человек может знать о своей испорченности? Каким образом мог бы он об этом узнать, ели бы весь он, само его Я было испорчено? На самом деле наоборот: он в состоянии узнать о своей испорченности, лишь если он сам испорчен! Лишь если ему из</w:t>
        <w:softHyphen/>
        <w:t>вестно: он не таков, каким по-настоящему может и должен быть. Зна</w:t>
        <w:softHyphen/>
        <w:t>ние о своей подлинности принадлежит к его существованию как тако</w:t>
        <w:softHyphen/>
        <w:t>вому; он не мог бы вообще существовать как человек, пусть даже и в испорченности, если бы не ведал и не заботился о том, что он соб</w:t>
        <w:softHyphen/>
        <w:t>ственно есть. Но подлинность не принадлежит ему как природное свойство, человек не распоряжается ею. Философия, естественно, тоже так же считает: ей известно, что подлинность все время должна добываться в решении. Но она полагает, что знание о своей подлинно</w:t>
        <w:softHyphen/>
        <w:t>сти уже дает человеку власть над нею. Его подлинность есть то, что он осуществляет не всегда, но в любое время в состоянии осуществить: ты можешь, ибо ты должен! Философия принимает принципиальную возможность за фактическую. Согласно же Новому Завету человек ут</w:t>
        <w:softHyphen/>
        <w:t>ратил эту фактическую возможность, да и его знание о своей подлин</w:t>
        <w:softHyphen/>
        <w:t>ности искажено убежденностью в его власти над ней.</w:t>
      </w:r>
    </w:p>
    <w:p>
      <w:pPr>
        <w:pStyle w:val="Normal"/>
        <w:widowControl w:val="false"/>
        <w:autoSpaceDE w:val="false"/>
        <w:rPr>
          <w:sz w:val="28"/>
          <w:szCs w:val="28"/>
        </w:rPr>
      </w:pPr>
      <w:r>
        <w:rPr>
          <w:sz w:val="28"/>
          <w:szCs w:val="28"/>
        </w:rPr>
        <w:t xml:space="preserve">       </w:t>
      </w:r>
      <w:r>
        <w:rPr>
          <w:sz w:val="28"/>
          <w:szCs w:val="28"/>
        </w:rPr>
        <w:t>Почему в состоянии испорченности человек утратил фактическую возможность обрести свою подлинную жизнь? Потому что в состоя</w:t>
        <w:softHyphen/>
        <w:t>нии испорченности всякое человеческое движение есть движение испорченного человека. Павел проясняет это, указывая на тот факт, что ев</w:t>
        <w:softHyphen/>
        <w:t>реи, добиваясь «праведности», ее-то и упускают именно потому, что стре</w:t>
        <w:softHyphen/>
        <w:t>мятся к «оправданию» через собственные дела, что хотят «хвалиться» пе</w:t>
        <w:softHyphen/>
        <w:t>ред Богом. Здесь обнаруживает себя та человеческая позиция, что вооб</w:t>
        <w:softHyphen/>
        <w:t>ще оказывается ведущей в состоянии подвластности «плоти» (избав</w:t>
        <w:softHyphen/>
        <w:t>ление от ее власти составляет цель евреев): своевластие, своеволие челове</w:t>
        <w:softHyphen/>
        <w:t>ка, его стремление жить из себя самого. Если подлинная жизнь есть жизнь в самоотдаче, то она ускользает не только от того, кто вместо са</w:t>
        <w:softHyphen/>
        <w:t>моотдачи живет из распоряжения находящимся в наличии, но и от того, кто рассматривает самоотдачу как доступную его распоряжению цель и не видит, что его подлинная жизнь может быть дана ему только как дар. «Похвальба» евреев верностью Закону, как и похвальба гностиков мудростью обнаруживает, что своеволие представляет собой основопо</w:t>
        <w:softHyphen/>
        <w:t>лагающую позицию человека, что оно даже осознаваемую самим чело</w:t>
        <w:softHyphen/>
        <w:t>веком как его подлинное бытие самоотдачу превращает в произвол и приводит его в конечном счете к противоречию с самим собой. В иде</w:t>
        <w:softHyphen/>
        <w:t>ализме следствием этого становится появление «</w:t>
      </w:r>
      <w:r>
        <w:rPr>
          <w:sz w:val="28"/>
          <w:szCs w:val="28"/>
          <w:lang w:val="en-US"/>
        </w:rPr>
        <w:t>deus</w:t>
      </w:r>
      <w:r>
        <w:rPr>
          <w:sz w:val="28"/>
          <w:szCs w:val="28"/>
        </w:rPr>
        <w:t xml:space="preserve"> </w:t>
      </w:r>
      <w:r>
        <w:rPr>
          <w:sz w:val="28"/>
          <w:szCs w:val="28"/>
          <w:lang w:val="en-US"/>
        </w:rPr>
        <w:t>in</w:t>
      </w:r>
      <w:r>
        <w:rPr>
          <w:sz w:val="28"/>
          <w:szCs w:val="28"/>
        </w:rPr>
        <w:t xml:space="preserve"> </w:t>
      </w:r>
      <w:r>
        <w:rPr>
          <w:sz w:val="28"/>
          <w:szCs w:val="28"/>
          <w:lang w:val="en-US"/>
        </w:rPr>
        <w:t>nobis</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i/>
          <w:sz w:val="28"/>
          <w:szCs w:val="28"/>
        </w:rPr>
        <w:t xml:space="preserve">Божество в свою вы воспримите волю, </w:t>
      </w:r>
    </w:p>
    <w:p>
      <w:pPr>
        <w:pStyle w:val="Normal"/>
        <w:widowControl w:val="false"/>
        <w:autoSpaceDE w:val="false"/>
        <w:rPr>
          <w:i/>
          <w:i/>
          <w:sz w:val="28"/>
          <w:szCs w:val="28"/>
        </w:rPr>
      </w:pPr>
      <w:r>
        <w:rPr>
          <w:i/>
          <w:sz w:val="28"/>
          <w:szCs w:val="28"/>
        </w:rPr>
        <w:t>И оно сойдет к вам с мирового трона.</w:t>
      </w:r>
    </w:p>
    <w:p>
      <w:pPr>
        <w:pStyle w:val="Normal"/>
        <w:widowControl w:val="false"/>
        <w:autoSpaceDE w:val="false"/>
        <w:rPr>
          <w:i/>
          <w:i/>
          <w:sz w:val="28"/>
          <w:szCs w:val="28"/>
        </w:rPr>
      </w:pPr>
      <w:r>
        <w:rPr>
          <w:i/>
          <w:sz w:val="28"/>
          <w:szCs w:val="28"/>
        </w:rPr>
      </w:r>
    </w:p>
    <w:p>
      <w:pPr>
        <w:pStyle w:val="Normal"/>
        <w:widowControl w:val="false"/>
        <w:autoSpaceDE w:val="false"/>
        <w:rPr/>
      </w:pPr>
      <w:r>
        <w:rPr>
          <w:sz w:val="28"/>
          <w:szCs w:val="28"/>
        </w:rPr>
        <w:t>У Хайдеггера эта кощунственная дерзость не обнаруживает себя столь явно, потому что он не характеризует позицию решимости как самоотдачу. Однако несомненно, что принятие на себя вброшенности в решимости глядеть в лицо смерти означает радикальное своево</w:t>
        <w:softHyphen/>
        <w:t>лие человека. Камла относительно близок к христианству, когда гово</w:t>
        <w:softHyphen/>
        <w:t>рит: заповедь самоотдачи только потому исполнима, что Бог сам дает понять себя</w:t>
      </w:r>
      <w:r>
        <w:rPr>
          <w:b/>
          <w:sz w:val="28"/>
          <w:szCs w:val="28"/>
        </w:rPr>
        <w:t>38</w:t>
      </w:r>
      <w:r>
        <w:rPr>
          <w:sz w:val="28"/>
          <w:szCs w:val="28"/>
        </w:rPr>
        <w:t>, что сущее открывает человеку возможность самоотдачи, являя ему свой смысл</w:t>
      </w:r>
      <w:r>
        <w:rPr>
          <w:b/>
          <w:sz w:val="28"/>
          <w:szCs w:val="28"/>
        </w:rPr>
        <w:t>39</w:t>
      </w:r>
      <w:r>
        <w:rPr>
          <w:sz w:val="28"/>
          <w:szCs w:val="28"/>
        </w:rPr>
        <w:t>, что самоотдача воспринимает в самом сущем знаки того, что оно может быть понято</w:t>
      </w:r>
      <w:r>
        <w:rPr>
          <w:b/>
          <w:sz w:val="28"/>
          <w:szCs w:val="28"/>
        </w:rPr>
        <w:t>40</w:t>
      </w:r>
      <w:r>
        <w:rPr>
          <w:sz w:val="28"/>
          <w:szCs w:val="28"/>
        </w:rPr>
        <w:t>. Утверждение о доступности сущего для понимания кажется мне проявлением отчаяния. Разве не отчаяние своеволия звучит в этих словах Камла: «Нельзя сомневаться в принципиальной доступности сущего для понимания, не отчаиваясь при этом в возможности человеческого бытия»</w:t>
      </w:r>
      <w:r>
        <w:rPr>
          <w:b/>
          <w:sz w:val="28"/>
          <w:szCs w:val="28"/>
        </w:rPr>
        <w:t>41</w:t>
      </w:r>
      <w:r>
        <w:rPr>
          <w:sz w:val="28"/>
          <w:szCs w:val="28"/>
        </w:rPr>
        <w:t>. Не оказывается ли в итоге, что позиция, адекватная бытию человека без Христа, есть имен</w:t>
        <w:softHyphen/>
        <w:t>но позиция отчаяния в возможности собственного бытия?</w:t>
      </w:r>
    </w:p>
    <w:p>
      <w:pPr>
        <w:pStyle w:val="Normal"/>
        <w:widowControl w:val="false"/>
        <w:autoSpaceDE w:val="false"/>
        <w:rPr/>
      </w:pPr>
      <w:r>
        <w:rPr>
          <w:sz w:val="28"/>
          <w:szCs w:val="28"/>
        </w:rPr>
        <w:t xml:space="preserve">       </w:t>
      </w:r>
      <w:r>
        <w:rPr>
          <w:sz w:val="28"/>
          <w:szCs w:val="28"/>
        </w:rPr>
        <w:t>Во всяком случае так утверждает Новый Завет. Разумеется, это по</w:t>
        <w:softHyphen/>
        <w:t>ложение невозможно доказать, как и философия не в силах доказать свой тезис о доступности сущего для понимания. Это вопрос решения. Новый Завет говорит человеку, что он весь насквозь своеволен и по</w:t>
        <w:softHyphen/>
        <w:t>этому хотя и знает о том, что фактически не обладает подлинной жиз</w:t>
        <w:softHyphen/>
        <w:t>нью, но не в состоянии обрести ее: в своей приверженности к своево</w:t>
        <w:softHyphen/>
        <w:t>лию он насквозь испорчен.</w:t>
      </w:r>
    </w:p>
    <w:p>
      <w:pPr>
        <w:pStyle w:val="Normal"/>
        <w:widowControl w:val="false"/>
        <w:autoSpaceDE w:val="false"/>
        <w:rPr>
          <w:sz w:val="28"/>
          <w:szCs w:val="28"/>
        </w:rPr>
      </w:pPr>
      <w:r>
        <w:rPr>
          <w:sz w:val="28"/>
          <w:szCs w:val="28"/>
        </w:rPr>
        <w:t>На языке Нового Завета это означает, что человек грешен. Ибо сво</w:t>
        <w:softHyphen/>
        <w:t>еволие есть грех, бунт против Бога. Грех — это самоуправство, «по</w:t>
        <w:softHyphen/>
        <w:t>хвальба»; ведь следует, «чтобы никакая плоть не хвалилась перед Бо</w:t>
        <w:softHyphen/>
        <w:t>гом... хвалящийся хвались Господом» (1 Кор 1: 29 и 31; 2 Кор 10: 17).</w:t>
      </w:r>
    </w:p>
    <w:p>
      <w:pPr>
        <w:pStyle w:val="Normal"/>
        <w:widowControl w:val="false"/>
        <w:autoSpaceDE w:val="false"/>
        <w:rPr>
          <w:sz w:val="28"/>
          <w:szCs w:val="28"/>
        </w:rPr>
      </w:pPr>
      <w:r>
        <w:rPr>
          <w:sz w:val="28"/>
          <w:szCs w:val="28"/>
        </w:rPr>
        <w:t>Может быть, это только ненужное мифологическое истолкование не</w:t>
        <w:softHyphen/>
        <w:t>коего онтологического утверждения? Ясна ли человеку как таковому преступность своеволия, а значит — ответственность человека перед Богом? Мифологично понятие греха или нет ? Ответ на этот вопрос за</w:t>
        <w:softHyphen/>
        <w:t>висит от того, могут ли обращенные к коринфским христианам слова Павла: «Что ты имеешь, чего бы не получил? А если получил, что хва</w:t>
        <w:softHyphen/>
        <w:t>лишься, как будто не получил?» (1 Кор 4: 7) — могут ли эти слова быть поняты (точнее, поняты во всей их глубине) только христианами или также просто людьми. Во всяком случае очевидно, что своеволие толь</w:t>
        <w:softHyphen/>
        <w:t>ко тогда может восприниматься как вина, когда оно воспринимается как неблагодарность. Если радикальное своеволие человека, в котором ему становится недоступна возможность подлинной жизни как жизни в самоотдаче, может быть понято как грех, то человеку должна быть открыта возможность понять все свое существование как дар. Но именно эта возможность закрыта для него в его радикальном своево</w:t>
        <w:softHyphen/>
        <w:t>лии, так как в этом случае он воспринимает свою экзистенцию как задачу, стоящую перед ним и подлежащую осуществлению его соб</w:t>
        <w:softHyphen/>
        <w:t>ственными силами. Насколько безнадежно закрыта для него эта воз</w:t>
        <w:softHyphen/>
        <w:t>можность, видно хотя бы из пессимистического взгляда на жизнь как вынужденное, против воли несомое бремя; или из разговоров о «пра</w:t>
        <w:softHyphen/>
        <w:t>ве» на жизнь, из притязаний на «счастье» и т.д. Человек в своем ради</w:t>
        <w:softHyphen/>
        <w:t>кальном своеволии слеп к греху, и его радикальная испорченность об</w:t>
        <w:softHyphen/>
        <w:t>наруживается здесь. Именно поэтому речь о грехе должна представ</w:t>
        <w:softHyphen/>
        <w:t>ляться ему речью мифологической. Но это вовсе не значит, что она такова на самом деле.</w:t>
      </w:r>
    </w:p>
    <w:p>
      <w:pPr>
        <w:pStyle w:val="Normal"/>
        <w:widowControl w:val="false"/>
        <w:autoSpaceDE w:val="false"/>
        <w:rPr/>
      </w:pPr>
      <w:r>
        <w:rPr>
          <w:sz w:val="28"/>
          <w:szCs w:val="28"/>
        </w:rPr>
        <w:t xml:space="preserve">       </w:t>
      </w:r>
      <w:r>
        <w:rPr>
          <w:sz w:val="28"/>
          <w:szCs w:val="28"/>
        </w:rPr>
        <w:t>В то мгновение, когда речь о грехе перестает казаться мифологи</w:t>
        <w:softHyphen/>
        <w:t>ческой, человека встречает любовь Бога как охватывающая и несущая его сила - несущая именно в его своеволии и испорченности - дру</w:t>
        <w:softHyphen/>
        <w:t>гими словами, позволяющая ему считать себя тем, что он не есть, а значит, освобождающая его от себя самого — такого, каков он есть.</w:t>
      </w:r>
    </w:p>
    <w:p>
      <w:pPr>
        <w:pStyle w:val="Normal"/>
        <w:widowControl w:val="false"/>
        <w:autoSpaceDE w:val="false"/>
        <w:rPr>
          <w:sz w:val="28"/>
          <w:szCs w:val="28"/>
        </w:rPr>
      </w:pPr>
      <w:r>
        <w:rPr>
          <w:sz w:val="28"/>
          <w:szCs w:val="28"/>
        </w:rPr>
        <w:t>Ведь если человек в целом испорчен своеволием, если он знает, что его подлинная жизнь заключается только в самоотдаче, но именно к ней он не способен, так как во всех своих начинаниях остается самим собой, своевольным человеком, - тогда его подлинная жизнь становится фактической возможностью лишь при условии освобождения от себя са</w:t>
        <w:softHyphen/>
        <w:t>мого. Но ведь именно об этом говорит новозаветное провозвестие; имен</w:t>
        <w:softHyphen/>
        <w:t>но в этом смысл события Христа: оно означает, что там, где не в состо</w:t>
        <w:softHyphen/>
        <w:t>янии действовать человек, Бог действует, совершил действие для него.</w:t>
      </w:r>
    </w:p>
    <w:p>
      <w:pPr>
        <w:pStyle w:val="Normal"/>
        <w:widowControl w:val="false"/>
        <w:autoSpaceDE w:val="false"/>
        <w:rPr/>
      </w:pPr>
      <w:r>
        <w:rPr>
          <w:sz w:val="28"/>
          <w:szCs w:val="28"/>
        </w:rPr>
        <w:t xml:space="preserve">      </w:t>
      </w:r>
      <w:r>
        <w:rPr>
          <w:sz w:val="28"/>
          <w:szCs w:val="28"/>
        </w:rPr>
        <w:t>Вполне очевидно, что именно в этом заключается смысл события Христа. На языке Павла это значит: истребление греха, обретение «праведности» как дара Божьего, а не добытой собственными «дела</w:t>
        <w:softHyphen/>
        <w:t>ми» награды. Бог во Христе примирил с Собою мир, не вменяя ему его преступлений (2 Кор 5: 19); Он сделал Христа для нас «жертвою за грех, чтобы мы в Нем сделались праведными пред Богом» (2 Кор 5: 21). Кто уверовал в это, для того прошлое, то, чем он был ранее, закончи</w:t>
        <w:softHyphen/>
        <w:t>лось: он становится новой тварью и как новая тварь вступает в каждое мгновение настоящего. Он свободен.</w:t>
      </w:r>
    </w:p>
    <w:p>
      <w:pPr>
        <w:pStyle w:val="Normal"/>
        <w:widowControl w:val="false"/>
        <w:autoSpaceDE w:val="false"/>
        <w:rPr/>
      </w:pPr>
      <w:r>
        <w:rPr>
          <w:sz w:val="28"/>
          <w:szCs w:val="28"/>
        </w:rPr>
        <w:t xml:space="preserve">      </w:t>
      </w:r>
      <w:r>
        <w:rPr>
          <w:sz w:val="28"/>
          <w:szCs w:val="28"/>
        </w:rPr>
        <w:t>При этом совершенно ясно, что прощение греха понимается не в юридическом смысле, как простая отмена наказания, в остальном ос</w:t>
        <w:softHyphen/>
        <w:t>тавляющая ситуацию человека прежней. Прощение дарит человеку свободу от греха, в котором он был до сих пор заключен. Эта свобода опять-таки понимается не как естественное свойство, но как свобода для покорности. Ибо рядом с индикативом стоит императив. И так как все обязывавшие человека заповеди подытожены в заповеди любви, это означает, что освобожденный прощением Бога от себя самого че</w:t>
        <w:softHyphen/>
        <w:t>ловека свободен для самоотдачи другому (Рим 13: 8-10; Гал 5: 14).</w:t>
      </w:r>
    </w:p>
    <w:p>
      <w:pPr>
        <w:pStyle w:val="Normal"/>
        <w:widowControl w:val="false"/>
        <w:autoSpaceDE w:val="false"/>
        <w:rPr/>
      </w:pPr>
      <w:r>
        <w:rPr>
          <w:sz w:val="28"/>
          <w:szCs w:val="28"/>
        </w:rPr>
        <w:t xml:space="preserve">     </w:t>
      </w:r>
      <w:r>
        <w:rPr>
          <w:sz w:val="28"/>
          <w:szCs w:val="28"/>
        </w:rPr>
        <w:t>Следовательно, эсхатологическое существование становится воз</w:t>
        <w:softHyphen/>
        <w:t>можным для человека благодаря деянию Бога, положившего конец миру как «миру сему» через обновление самого человека: «Итак, кто во Христе, тот новая тварь; древнее прошло, теперь все новое» (2 Кор 5: 17). Так говорил Павел. То же высказывает на своем языке Иоанн. Он ут</w:t>
        <w:softHyphen/>
        <w:t>верждает, что познание открытой в Иисусе «истины» Бога делает че</w:t>
        <w:softHyphen/>
        <w:t>ловека свободным (8. 32). Человек призван Иисусом из смерти в жизнь (5: 25), из тьмы слепоты в свет (9: 39). Верующий «рождается снова» (3: 3 слл.), обретает новое происхождение; он более не проис</w:t>
        <w:softHyphen/>
        <w:t>ходит от «мира», не принадлежит ему, но в вере победил мир (1 Ин 5: 4). Таким образом, совершающееся во Христе событие есть открове</w:t>
        <w:softHyphen/>
        <w:t>ние любви Бога, которая освобождает человека от самого себя для са</w:t>
        <w:softHyphen/>
        <w:t>мого себя, освобождая его для жизни в самоотдаче, в вере и любви. Вера как свобода от себя самого, как открытость навстречу будуще</w:t>
        <w:softHyphen/>
        <w:t>му возможна только как вера в любовь Бога. Но вера в любовь Бога есть своеволие, пока эта любовь остается плодом воображения, го</w:t>
        <w:softHyphen/>
        <w:t>лой идеей, пока Бог не явил ее. Поэтому христианская вера есть вера во Христа, так как она есть вера в явленную любовь Бога. Толь</w:t>
        <w:softHyphen/>
        <w:t>ко тот, кто любим, может любить; только тот, кому даровано доверие, может доверять; только испытавший на себе самоотдачу другого спо</w:t>
        <w:softHyphen/>
        <w:t>собен к самоотдаче. Мы освобождены для самоотдачи Богу тем, что Он отдал Себя за нас. «В том любовь, что не мы возлюбили Бога, но Он возлюбил нас и послал Сына Своего в умилостивление за грехи наши» (1 Ин 4: 10). «Мы любим, потому что Он прежде возлюбил нас»(1 Ин 4: 19).</w:t>
      </w:r>
    </w:p>
    <w:p>
      <w:pPr>
        <w:pStyle w:val="Normal"/>
        <w:widowControl w:val="false"/>
        <w:autoSpaceDE w:val="false"/>
        <w:rPr/>
      </w:pPr>
      <w:r>
        <w:rPr>
          <w:sz w:val="28"/>
          <w:szCs w:val="28"/>
        </w:rPr>
        <w:t xml:space="preserve">         </w:t>
      </w:r>
      <w:r>
        <w:rPr>
          <w:sz w:val="28"/>
          <w:szCs w:val="28"/>
        </w:rPr>
        <w:t>Ставшая основанием нашей самоотдачи самоотдача Бога находит выражение в словах Павла: «Тот, Который Сына Своего не пощадил, но предал его за всех нас, как с Ним не дарует нам и всего?» (Рим 8: 32). Или, как говорит Иоанн: «Ибо так возлюбил Бог мир, что отдал Сына Своего единородного, дабы всякий, верующий в Него, не погиб, но имел жизнь вечную» (Ин 3: 16). Сюда же относятся изречения о том, что Иисус предал себя за нас: Он «отдал Себя Самого за грехи наши, чтобы избавить нас от настоящего злого века» (Гал 1: 4). «Я сораспялся Христу, и уже не я живу, но живет во мне Христос. А что ныне живу во плоти, то живу верой в Сына Божьего, возлюбившего меня и пре</w:t>
        <w:softHyphen/>
        <w:t>давшего Себя за меня» (Гал 2: 19 ел.).</w:t>
      </w:r>
    </w:p>
    <w:p>
      <w:pPr>
        <w:pStyle w:val="Normal"/>
        <w:widowControl w:val="false"/>
        <w:autoSpaceDE w:val="false"/>
        <w:rPr>
          <w:sz w:val="28"/>
          <w:szCs w:val="28"/>
        </w:rPr>
      </w:pPr>
      <w:r>
        <w:rPr>
          <w:sz w:val="28"/>
          <w:szCs w:val="28"/>
        </w:rPr>
        <w:t xml:space="preserve">         </w:t>
      </w:r>
      <w:r>
        <w:rPr>
          <w:sz w:val="28"/>
          <w:szCs w:val="28"/>
        </w:rPr>
        <w:t>Вот что решающим образом отличает Новый Завет от философии, христианскую веру от «естественного» понимания бытия: Новый Завет и христианская вера знают и говорят о деянии Бога, впервые дела</w:t>
        <w:softHyphen/>
        <w:t>ющем возможной самоотдачу, веру, любовь, подлинную жизнь человека. Возникает вопрос: положен ли тем самым предел демифологизации новозаветного провозвестия, имеем ли мы здесь дело с мифом - вер</w:t>
        <w:softHyphen/>
        <w:t>нее, с событием мифического характера? То, что Новый Завет говорит на мифологическом языке о существовании человека до веры, а так</w:t>
        <w:softHyphen/>
        <w:t>же о существовании верующего, поддается демифологизации. Но ос</w:t>
        <w:softHyphen/>
        <w:t>тается вопрос: может ли переход от одного вида экзистенции к дру</w:t>
        <w:softHyphen/>
        <w:t>гому, освобождение человека от самого себя для своей подлинной жизни мыслиться только как деяние Бога? Может ли вера осуще</w:t>
        <w:softHyphen/>
        <w:t>ствиться только как вера в явленную во Христе любовь Бога?</w:t>
      </w:r>
    </w:p>
    <w:p>
      <w:pPr>
        <w:pStyle w:val="Normal"/>
        <w:widowControl w:val="false"/>
        <w:autoSpaceDE w:val="false"/>
        <w:rPr>
          <w:sz w:val="28"/>
          <w:szCs w:val="28"/>
        </w:rPr>
      </w:pPr>
      <w:r>
        <w:rPr>
          <w:sz w:val="28"/>
          <w:szCs w:val="28"/>
        </w:rPr>
      </w:r>
    </w:p>
    <w:p>
      <w:pPr>
        <w:pStyle w:val="Normal"/>
        <w:widowControl w:val="false"/>
        <w:autoSpaceDE w:val="false"/>
        <w:jc w:val="center"/>
        <w:rPr>
          <w:b/>
          <w:b/>
          <w:sz w:val="32"/>
          <w:szCs w:val="32"/>
        </w:rPr>
      </w:pPr>
      <w:r>
        <w:rPr>
          <w:b/>
          <w:sz w:val="32"/>
          <w:szCs w:val="32"/>
        </w:rPr>
        <w:t>2. Событие Христа</w:t>
      </w:r>
    </w:p>
    <w:p>
      <w:pPr>
        <w:pStyle w:val="Normal"/>
        <w:widowControl w:val="false"/>
        <w:autoSpaceDE w:val="false"/>
        <w:jc w:val="center"/>
        <w:rPr>
          <w:b/>
          <w:b/>
          <w:sz w:val="32"/>
          <w:szCs w:val="32"/>
        </w:rPr>
      </w:pPr>
      <w:r>
        <w:rPr>
          <w:b/>
          <w:sz w:val="32"/>
          <w:szCs w:val="32"/>
        </w:rPr>
      </w:r>
    </w:p>
    <w:p>
      <w:pPr>
        <w:pStyle w:val="Normal"/>
        <w:widowControl w:val="false"/>
        <w:autoSpaceDE w:val="false"/>
        <w:rPr>
          <w:sz w:val="28"/>
          <w:szCs w:val="28"/>
        </w:rPr>
      </w:pPr>
      <w:r>
        <w:rPr>
          <w:sz w:val="28"/>
          <w:szCs w:val="28"/>
        </w:rPr>
        <w:t xml:space="preserve">     </w:t>
      </w:r>
      <w:r>
        <w:rPr>
          <w:sz w:val="28"/>
          <w:szCs w:val="28"/>
        </w:rPr>
        <w:t>Кто считает всякое высказывание о действии Бога мифологическим, тот, конечно, должен называть мифом и слова о деянии Бога во Хри</w:t>
        <w:softHyphen/>
        <w:t>сте. Но этот вопрос мы оставим в стороне. Даже Камла полагает, что «мифическая речь» о действии Бога оправдана — в том числе и с фи</w:t>
        <w:softHyphen/>
        <w:t>лософской точки зрения43. Прежде всего нас занимает вопрос о том, надо ли считать мифическим событие, в котором Новый Завет усмат</w:t>
        <w:softHyphen/>
        <w:t>ривает деяние Бога, откровение Его любви, т.е. событие Христ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а) Проблема демифологизации события Христа</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sz w:val="28"/>
          <w:szCs w:val="28"/>
        </w:rPr>
        <w:t xml:space="preserve">     </w:t>
      </w:r>
      <w:r>
        <w:rPr>
          <w:sz w:val="28"/>
          <w:szCs w:val="28"/>
        </w:rPr>
        <w:t>Несомненно, что в Новом Завете событие Христа представлено как мифическое. Но возникает вопрос: должно ли оно с необходимостью представляться таковым или же в самом Новом Завете содержатся предпосылки демифологизирующей интерпретации? Прежде всего очевидно, что событие Христа есть миф в ином смысле, нежели куль</w:t>
        <w:softHyphen/>
        <w:t>товые мифы о греческих или эллинистических богах. Иисус Христос, Сын Божий, мифический образ предсуществующего божественного существа, оказывается в то же время конкретной исторической лично</w:t>
        <w:softHyphen/>
        <w:t>стью — Иисусом из Назарета; а Его судьба представляет собой не толь</w:t>
        <w:softHyphen/>
        <w:t>ко мифическое событие, но и человеческую судьбу, завершившуюся распятием на кресте. Историческое и мифическое здесь особенным обра</w:t>
        <w:softHyphen/>
        <w:t>зом переплетается друг с другом: исторический Иисус, родители кото</w:t>
        <w:softHyphen/>
        <w:t>рого известны (Ин 6: 42), оказывается одновременно предсуществующим Сыном Божьим, а рядом с историческим событием Креста сто</w:t>
        <w:softHyphen/>
        <w:t>ит воскресение, вовсе не относящееся к числу исторических событий. Известные противоречия указывают на трудности изложения, обус</w:t>
        <w:softHyphen/>
        <w:t>ловленные взаимопереплетением мифического и исторического. С представлением о предсуществовании (Павел, Иоанн) соседствует ле</w:t>
        <w:softHyphen/>
        <w:t>генда о рождении от девы (Матфей, Лука); рядом со словами: «Он... уничижил Себя Самого, приняв образ раба, сделавшись подобным че</w:t>
        <w:softHyphen/>
        <w:t>ловекам и по виду став как человек» (Флп 2: 7) соседствуют евангель</w:t>
        <w:softHyphen/>
        <w:t>ские описания, в которых божественная сущность Иисуса обнаруживается в чудесах, всеведении и непостижимости. Тут же встречается и характеристика Иисуса из Назарета как «мужа, засвидетельствованно</w:t>
        <w:softHyphen/>
        <w:t>го вам от Бога силами и чудесами и знамениями» (Деян 2: 22). Рядом с представлением о воскресении как восстании с креста или из гроба находятся легенды о пустой гробнице и вознесении на небо.</w:t>
      </w:r>
    </w:p>
    <w:p>
      <w:pPr>
        <w:pStyle w:val="Normal"/>
        <w:widowControl w:val="false"/>
        <w:autoSpaceDE w:val="false"/>
        <w:rPr/>
      </w:pPr>
      <w:r>
        <w:rPr>
          <w:sz w:val="28"/>
          <w:szCs w:val="28"/>
        </w:rPr>
        <w:t xml:space="preserve">      </w:t>
      </w:r>
      <w:r>
        <w:rPr>
          <w:sz w:val="28"/>
          <w:szCs w:val="28"/>
        </w:rPr>
        <w:t>Таким образом, во всей неотступности встает вопрос: не заключа</w:t>
        <w:softHyphen/>
        <w:t>ется ли смысл этой мифологической речи просто в том, чтобы выразить значимость исторического образа Иисуса и Его судьбы, а именно: их значение как спасительного образа и события? Если бы это было так, не было бы необходимости цепляться за объективирующее содержа</w:t>
        <w:softHyphen/>
        <w:t>ние этих представлений.</w:t>
      </w:r>
    </w:p>
    <w:p>
      <w:pPr>
        <w:pStyle w:val="Normal"/>
        <w:widowControl w:val="false"/>
        <w:autoSpaceDE w:val="false"/>
        <w:rPr/>
      </w:pPr>
      <w:r>
        <w:rPr>
          <w:sz w:val="28"/>
          <w:szCs w:val="28"/>
        </w:rPr>
        <w:t xml:space="preserve">      </w:t>
      </w:r>
      <w:r>
        <w:rPr>
          <w:sz w:val="28"/>
          <w:szCs w:val="28"/>
        </w:rPr>
        <w:t>Что касается высказываний о предсуществовании или о рождении от девы, то ясно, что смысл их заключается в выражении значимости личности Иисуса для веры. То, что Он есть для меня, не исчерпыва</w:t>
        <w:softHyphen/>
        <w:t>ется и даже вообще не проявляется в исторически-констатирующем описании. Не следует задаваться вопросом об историческом проис</w:t>
        <w:softHyphen/>
        <w:t>хождении Иисуса. Напротив, его истинное значение обнаруживается лишь тогда, когда мы отвлекаемся от этого вопроса. Не следует воп</w:t>
        <w:softHyphen/>
        <w:t>рошать об исторических причинах его судьбы, его Креста; значение жизни Иисуса определяется тем, что Бог через нее хочет сказать мне. Следовательно, облик Иисуса нельзя понять в его значимости исходя из внутриисторических взаимосвязей. На языке мифологии это мож</w:t>
        <w:softHyphen/>
        <w:t>но выразить так: его происхождение берет начало в вечности и не свя</w:t>
        <w:softHyphen/>
        <w:t>зано с областью природно-человеческого.</w:t>
      </w:r>
    </w:p>
    <w:p>
      <w:pPr>
        <w:pStyle w:val="Normal"/>
        <w:widowControl w:val="false"/>
        <w:autoSpaceDE w:val="false"/>
        <w:rPr>
          <w:sz w:val="28"/>
          <w:szCs w:val="28"/>
        </w:rPr>
      </w:pPr>
      <w:r>
        <w:rPr>
          <w:sz w:val="28"/>
          <w:szCs w:val="28"/>
        </w:rPr>
        <w:t xml:space="preserve">      </w:t>
      </w:r>
      <w:r>
        <w:rPr>
          <w:sz w:val="28"/>
          <w:szCs w:val="28"/>
        </w:rPr>
        <w:t>Но здесь мы не можем вдаваться в подробности. В конечном сче</w:t>
        <w:softHyphen/>
        <w:t>те все сводится к главному вопросу о кресте и воскресении.</w:t>
      </w:r>
    </w:p>
    <w:p>
      <w:pPr>
        <w:pStyle w:val="Normal"/>
        <w:widowControl w:val="false"/>
        <w:autoSpaceDE w:val="false"/>
        <w:rPr>
          <w:sz w:val="28"/>
          <w:szCs w:val="28"/>
        </w:rPr>
      </w:pPr>
      <w:r>
        <w:rPr>
          <w:sz w:val="28"/>
          <w:szCs w:val="28"/>
        </w:rPr>
      </w:r>
    </w:p>
    <w:p>
      <w:pPr>
        <w:pStyle w:val="Normal"/>
        <w:widowControl w:val="false"/>
        <w:autoSpaceDE w:val="false"/>
        <w:jc w:val="center"/>
        <w:rPr>
          <w:b/>
          <w:b/>
          <w:sz w:val="32"/>
          <w:szCs w:val="32"/>
        </w:rPr>
      </w:pPr>
      <w:r>
        <w:rPr>
          <w:b/>
          <w:sz w:val="32"/>
          <w:szCs w:val="32"/>
        </w:rPr>
        <w:t>б) Крест</w:t>
      </w:r>
    </w:p>
    <w:p>
      <w:pPr>
        <w:pStyle w:val="Normal"/>
        <w:widowControl w:val="false"/>
        <w:autoSpaceDE w:val="false"/>
        <w:jc w:val="center"/>
        <w:rPr>
          <w:b/>
          <w:b/>
          <w:sz w:val="32"/>
          <w:szCs w:val="32"/>
        </w:rPr>
      </w:pPr>
      <w:r>
        <w:rPr>
          <w:b/>
          <w:sz w:val="32"/>
          <w:szCs w:val="32"/>
        </w:rPr>
      </w:r>
    </w:p>
    <w:p>
      <w:pPr>
        <w:pStyle w:val="Normal"/>
        <w:widowControl w:val="false"/>
        <w:autoSpaceDE w:val="false"/>
        <w:rPr/>
      </w:pPr>
      <w:r>
        <w:rPr>
          <w:sz w:val="28"/>
          <w:szCs w:val="28"/>
        </w:rPr>
        <w:t xml:space="preserve">     </w:t>
      </w:r>
      <w:r>
        <w:rPr>
          <w:sz w:val="28"/>
          <w:szCs w:val="28"/>
        </w:rPr>
        <w:t>Следует ли понимать крест Христов, поскольку он есть событие спа</w:t>
        <w:softHyphen/>
        <w:t>сения, только как мифическое событие, или же он может быть понят и как историческое событие, которое, если его рассматривать не в объективированной исторической взаимосвязи, а в его значимости, есть событие спасения?</w:t>
      </w:r>
    </w:p>
    <w:p>
      <w:pPr>
        <w:pStyle w:val="Normal"/>
        <w:widowControl w:val="false"/>
        <w:autoSpaceDE w:val="false"/>
        <w:rPr/>
      </w:pPr>
      <w:r>
        <w:rPr>
          <w:sz w:val="28"/>
          <w:szCs w:val="28"/>
        </w:rPr>
        <w:t xml:space="preserve">     </w:t>
      </w:r>
      <w:r>
        <w:rPr>
          <w:sz w:val="28"/>
          <w:szCs w:val="28"/>
        </w:rPr>
        <w:t>Крест понимается как мифическое событие, если мы следуем объктивирующим представлениям Нового Завета: на кресте был рас</w:t>
        <w:softHyphen/>
        <w:t>пят предсуществующий и вочеловечившийся Сын Божий. Сам по себе безгрешный, Он — жертва, кровь которой искупает наш грех; в каче</w:t>
        <w:softHyphen/>
        <w:t>стве заместительной жертвы от берет на себя грех мира и принятием смерти как кары за грех освобождает от смерти нас. Следовать этой мифологической интерпретации, где смешиваются представления о жертвоприношении и юридическая теория сатисфакции (возмещения ущерба), мы не можем. Однако и в комплексе новозаветных воззрений эта интерпретация вовсе не выражает того, что она должна выра</w:t>
        <w:softHyphen/>
        <w:t>жать. Ведь в лучшем случае она могла бы означать прощение прошлых и, возможно, будущих грехов в смысле отмены наказания за них. В действительности же говорится гораздо больше, а именно: крест Христов освобождает верующего от греха как господствующей над ним силы, от неизбежности грешить. Утверждение: «Он [Бог], простив нам все грехи, истребив бывшее о нас рукописание, которое было против нас, ... забрал его и пригвоздил ко кресту», — тут же дополняется сле</w:t>
        <w:softHyphen/>
        <w:t>дующим: «Отняв силы у начальств и властей, властно подверг их по</w:t>
        <w:softHyphen/>
        <w:t>зору, восторжествовав над ними Собою» (Кол 2: 13-15).</w:t>
      </w:r>
    </w:p>
    <w:p>
      <w:pPr>
        <w:pStyle w:val="Normal"/>
        <w:widowControl w:val="false"/>
        <w:autoSpaceDE w:val="false"/>
        <w:rPr/>
      </w:pPr>
      <w:r>
        <w:rPr>
          <w:sz w:val="28"/>
          <w:szCs w:val="28"/>
        </w:rPr>
        <w:t xml:space="preserve">      </w:t>
      </w:r>
      <w:r>
        <w:rPr>
          <w:sz w:val="28"/>
          <w:szCs w:val="28"/>
        </w:rPr>
        <w:t>Историческое событие креста вырастает до космических измерений. Именно тогда, когда речь идет о кресте как о космическом событии, про</w:t>
        <w:softHyphen/>
        <w:t>ясняется и его значимость как исторического события — в соответствии с тем своеобразным способом мышления, в котором историческое собы</w:t>
        <w:softHyphen/>
        <w:t>тие и исторические взаимосвязи представляются как космические.</w:t>
      </w:r>
    </w:p>
    <w:p>
      <w:pPr>
        <w:pStyle w:val="Normal"/>
        <w:widowControl w:val="false"/>
        <w:autoSpaceDE w:val="false"/>
        <w:rPr>
          <w:sz w:val="28"/>
          <w:szCs w:val="28"/>
        </w:rPr>
      </w:pPr>
      <w:r>
        <w:rPr>
          <w:sz w:val="28"/>
          <w:szCs w:val="28"/>
        </w:rPr>
        <w:t>Ведь если крест есть суд над «миром», низлагающий «власти века сего» (1 Кор 2: 6 слл.), то это означает, что в событии креста соверша</w:t>
        <w:softHyphen/>
        <w:t>ется суд над нами самими, над подчинившимися «властям мира сего» людьми.</w:t>
      </w:r>
    </w:p>
    <w:p>
      <w:pPr>
        <w:pStyle w:val="Normal"/>
        <w:widowControl w:val="false"/>
        <w:autoSpaceDE w:val="false"/>
        <w:rPr/>
      </w:pPr>
      <w:r>
        <w:rPr>
          <w:sz w:val="28"/>
          <w:szCs w:val="28"/>
        </w:rPr>
        <w:t xml:space="preserve">       </w:t>
      </w:r>
      <w:r>
        <w:rPr>
          <w:sz w:val="28"/>
          <w:szCs w:val="28"/>
        </w:rPr>
        <w:t>Бог, позволив распять Иисуса, воздвиг крест для нас: верить в Крест Христа - не значит глядеть со стороны на некое мифическое событие, свершившееся вне нас и нашего мира, или на внешнее по отношению к нам происшествие, которое Бог посчитал нужным допу</w:t>
        <w:softHyphen/>
        <w:t>стить для нашего блага. Верить в крест означает взять на себя крест Христов как свой собственный, сораспяться Христу. Крест как собы</w:t>
        <w:softHyphen/>
        <w:t>тие спасения не есть изолированный факт жизни Христа как мифи</w:t>
        <w:softHyphen/>
        <w:t>ческой личности, но в своей значимости достигает «космических» из</w:t>
        <w:softHyphen/>
        <w:t>мерений. И его решающее, преобразующее историю значение выра</w:t>
        <w:softHyphen/>
        <w:t>жается в том, что он представляет собой эсхатологическое событие, т.е. не факт прошлого, для созерцания которого приходится оборачи</w:t>
        <w:softHyphen/>
        <w:t>ваться, но эсхатологическое событие во времени и вне времени, ибо оно, понятое в своей значимости для веры, всегда есть настоящее.</w:t>
      </w:r>
    </w:p>
    <w:p>
      <w:pPr>
        <w:pStyle w:val="Normal"/>
        <w:widowControl w:val="false"/>
        <w:autoSpaceDE w:val="false"/>
        <w:rPr/>
      </w:pPr>
      <w:r>
        <w:rPr>
          <w:sz w:val="28"/>
          <w:szCs w:val="28"/>
        </w:rPr>
        <w:t xml:space="preserve">       </w:t>
      </w:r>
      <w:r>
        <w:rPr>
          <w:sz w:val="28"/>
          <w:szCs w:val="28"/>
        </w:rPr>
        <w:t>Прежде всего крест предстает как настоящее в таинствах: в креще</w:t>
        <w:softHyphen/>
        <w:t>нии мы крестимся в смерть Христа (Рим 6: 3), распинаемся с Ним (Рим 6: 6); в Евхаристии возвещается смерть Господня (1 Кор 11: 26), вкушающий трапезу Господню приобщается распятому телу и проли</w:t>
        <w:softHyphen/>
        <w:t>той крови (1 Кор 10: 16). Но крест Христов присутствует как настоящее и в конкретном жизненном свершении верующих: «Но те, которые Хри</w:t>
        <w:softHyphen/>
        <w:t>стовы, распяли плоть со страстями и похотями» (Гал 5: 24). Так Павел говорит о «кресте Господа нашего Иисуса Христа, которым для меня мир распят, и я для мира» (Гал 6:14); так стремится он к участию в страданиях Его» как человек, живущий «сообразуясь смерти Его» (Флп 3: 10).</w:t>
      </w:r>
    </w:p>
    <w:p>
      <w:pPr>
        <w:pStyle w:val="Normal"/>
        <w:widowControl w:val="false"/>
        <w:autoSpaceDE w:val="false"/>
        <w:rPr/>
      </w:pPr>
      <w:r>
        <w:rPr>
          <w:sz w:val="28"/>
          <w:szCs w:val="28"/>
        </w:rPr>
        <w:t xml:space="preserve">        </w:t>
      </w:r>
      <w:r>
        <w:rPr>
          <w:sz w:val="28"/>
          <w:szCs w:val="28"/>
        </w:rPr>
        <w:t>Поскольку распинание «страстей и похотей» включает в себя пре</w:t>
        <w:softHyphen/>
        <w:t>одоление страха, стремления избежать страданий и ведет к освобож</w:t>
        <w:softHyphen/>
        <w:t>дению от мира через страдание, постольку добровольное принятие страданий, которые представляют собой орудие смерти, есть ношение «в теле мертвости Господа Иисуса», непрестанное «предание на смерть ради Иисуса» (2 Кор 4: 10 ел.)</w:t>
      </w:r>
    </w:p>
    <w:p>
      <w:pPr>
        <w:pStyle w:val="Normal"/>
        <w:widowControl w:val="false"/>
        <w:autoSpaceDE w:val="false"/>
        <w:rPr/>
      </w:pPr>
      <w:r>
        <w:rPr>
          <w:sz w:val="28"/>
          <w:szCs w:val="28"/>
        </w:rPr>
        <w:t xml:space="preserve">         </w:t>
      </w:r>
      <w:r>
        <w:rPr>
          <w:sz w:val="28"/>
          <w:szCs w:val="28"/>
        </w:rPr>
        <w:t>Таким образом, крест и страсти Христовы суть настоящее. Насколь</w:t>
        <w:softHyphen/>
        <w:t>ко несводимы они к некогда свершившемуся факту распятия, явствует из слов, приписываемых Павлу одним из его учеников: «Ныне радуюсь в страданиях моих за вас и восполняю недостаток в плоти моей скорбей Христовых за тело Его, которое есть Церковь» (Кол 1: 24).</w:t>
      </w:r>
    </w:p>
    <w:p>
      <w:pPr>
        <w:pStyle w:val="Normal"/>
        <w:widowControl w:val="false"/>
        <w:autoSpaceDE w:val="false"/>
        <w:rPr/>
      </w:pPr>
      <w:r>
        <w:rPr>
          <w:sz w:val="28"/>
          <w:szCs w:val="28"/>
        </w:rPr>
        <w:t>Итак, крест Христов как событие спасения — не мифическое, но историческое (</w:t>
      </w:r>
      <w:r>
        <w:rPr>
          <w:sz w:val="28"/>
          <w:szCs w:val="28"/>
          <w:lang w:val="en-US"/>
        </w:rPr>
        <w:t>geschichtlich</w:t>
      </w:r>
      <w:r>
        <w:rPr>
          <w:sz w:val="28"/>
          <w:szCs w:val="28"/>
        </w:rPr>
        <w:t>) событие, берущее начало в засвидетель</w:t>
        <w:softHyphen/>
        <w:t>ствованном историей (</w:t>
      </w:r>
      <w:r>
        <w:rPr>
          <w:sz w:val="28"/>
          <w:szCs w:val="28"/>
          <w:lang w:val="en-US"/>
        </w:rPr>
        <w:t>historisch</w:t>
      </w:r>
      <w:r>
        <w:rPr>
          <w:sz w:val="28"/>
          <w:szCs w:val="28"/>
        </w:rPr>
        <w:t>) факте распятия Иисуса из Назарета. В своей исторической значимости крест есть суд над миром, освобож</w:t>
        <w:softHyphen/>
        <w:t>дающий суд над людьми. И коль скоро это так, то Христос распят «за нас» - отнюдь не в смысле некоей теории сатисфакции или жертвоп</w:t>
        <w:softHyphen/>
        <w:t>риношения. Таким образом, событие прошлого (</w:t>
      </w:r>
      <w:r>
        <w:rPr>
          <w:sz w:val="28"/>
          <w:szCs w:val="28"/>
          <w:lang w:val="en-US"/>
        </w:rPr>
        <w:t>historisches</w:t>
      </w:r>
      <w:r>
        <w:rPr>
          <w:sz w:val="28"/>
          <w:szCs w:val="28"/>
        </w:rPr>
        <w:t xml:space="preserve"> </w:t>
      </w:r>
      <w:r>
        <w:rPr>
          <w:sz w:val="28"/>
          <w:szCs w:val="28"/>
          <w:lang w:val="en-US"/>
        </w:rPr>
        <w:t>Ereignis</w:t>
      </w:r>
      <w:r>
        <w:rPr>
          <w:sz w:val="28"/>
          <w:szCs w:val="28"/>
        </w:rPr>
        <w:t>) раскрывается как событие спасения не мифологическому, а истори</w:t>
        <w:softHyphen/>
        <w:t>ческому (</w:t>
      </w:r>
      <w:r>
        <w:rPr>
          <w:sz w:val="28"/>
          <w:szCs w:val="28"/>
          <w:lang w:val="en-US"/>
        </w:rPr>
        <w:t>geschichtlich</w:t>
      </w:r>
      <w:r>
        <w:rPr>
          <w:sz w:val="28"/>
          <w:szCs w:val="28"/>
        </w:rPr>
        <w:t>) пониманию - в той мере, в какой подлинно историческое понимание осмысляет событие прошлого во всей его значимости. По сути мифологическая речь стремится именно к тому, чтобы выразить значимость этого события прошлого. Историчное (</w:t>
      </w:r>
      <w:r>
        <w:rPr>
          <w:sz w:val="28"/>
          <w:szCs w:val="28"/>
          <w:lang w:val="en-US"/>
        </w:rPr>
        <w:t>historisch</w:t>
      </w:r>
      <w:r>
        <w:rPr>
          <w:sz w:val="28"/>
          <w:szCs w:val="28"/>
        </w:rPr>
        <w:t>) событие креста в своей значимости создало новую истори</w:t>
        <w:softHyphen/>
        <w:t>ческую (</w:t>
      </w:r>
      <w:r>
        <w:rPr>
          <w:sz w:val="28"/>
          <w:szCs w:val="28"/>
          <w:lang w:val="en-US"/>
        </w:rPr>
        <w:t>geschichtlich</w:t>
      </w:r>
      <w:r>
        <w:rPr>
          <w:sz w:val="28"/>
          <w:szCs w:val="28"/>
        </w:rPr>
        <w:t>) ситуацию: провозвестие креста как события спа</w:t>
        <w:softHyphen/>
        <w:t>сения ставит слушателя перед вопросом: готов ли он принять эту зна</w:t>
        <w:softHyphen/>
        <w:t>чимость, готов ли сораспяться Христу?</w:t>
      </w:r>
    </w:p>
    <w:p>
      <w:pPr>
        <w:pStyle w:val="Normal"/>
        <w:widowControl w:val="false"/>
        <w:autoSpaceDE w:val="false"/>
        <w:rPr/>
      </w:pPr>
      <w:r>
        <w:rPr>
          <w:sz w:val="28"/>
          <w:szCs w:val="28"/>
        </w:rPr>
        <w:t xml:space="preserve">       </w:t>
      </w:r>
      <w:r>
        <w:rPr>
          <w:sz w:val="28"/>
          <w:szCs w:val="28"/>
        </w:rPr>
        <w:t>Но спросим: возможно ли разглядеть в историчном событии креста его смысл ? Поддается ли он, так сказать, вычитыванию из него? Не кроется ли смысл креста Христова именно в том, что это крест Хрис</w:t>
        <w:softHyphen/>
        <w:t>та? Не следует ли сначала убедиться в значимости Христа, поверить во Христа, прежде чем поверить в спасительный смысл креста? Не следует ли для того, чтобы понять смысл креста, понять его как крест историчес</w:t>
        <w:softHyphen/>
        <w:t>кого Иисуса? не следует ли нам обратиться к историческому Иисусу?</w:t>
      </w:r>
    </w:p>
    <w:p>
      <w:pPr>
        <w:pStyle w:val="Normal"/>
        <w:widowControl w:val="false"/>
        <w:autoSpaceDE w:val="false"/>
        <w:rPr>
          <w:sz w:val="28"/>
          <w:szCs w:val="28"/>
        </w:rPr>
      </w:pPr>
      <w:r>
        <w:rPr>
          <w:sz w:val="28"/>
          <w:szCs w:val="28"/>
        </w:rPr>
        <w:t xml:space="preserve">       </w:t>
      </w:r>
      <w:r>
        <w:rPr>
          <w:sz w:val="28"/>
          <w:szCs w:val="28"/>
        </w:rPr>
        <w:t>Для первых провозвестников так оно, вероятно, и было. Они пере</w:t>
        <w:softHyphen/>
        <w:t>жили распятие того, с кем при жизни были связаны совместным су</w:t>
        <w:softHyphen/>
        <w:t>ществованием. В результате этой личной связи, вследствие которой крест был для них событием их собственной жизни, он предстал пе</w:t>
        <w:softHyphen/>
        <w:t>ред нами как вопрос и явил им своей смысл. Для нас эта связь невос</w:t>
        <w:softHyphen/>
        <w:t>становима и не может послужить раскрытию значения креста; для нас он как событие прошлого уже не принадлежит к событиям нашей соб</w:t>
        <w:softHyphen/>
        <w:t>ственной жизни: мы узнаем о нем как об историчном факте только из источников. Однако новозаветное провозвестие о Распятом вовсе не подразумевает, что смысл креста должен быть раскрыт из историчной жизни Иисуса, восстанавливаемой в результате научных исследова</w:t>
        <w:softHyphen/>
        <w:t>ний. Напротив, Новый Завет проповедует Распятого и в то же время Воскресшего. Крест и воскресение образуют единство.</w:t>
      </w:r>
    </w:p>
    <w:p>
      <w:pPr>
        <w:pStyle w:val="Normal"/>
        <w:widowControl w:val="false"/>
        <w:autoSpaceDE w:val="false"/>
        <w:rPr>
          <w:sz w:val="28"/>
          <w:szCs w:val="28"/>
        </w:rPr>
      </w:pPr>
      <w:r>
        <w:rPr>
          <w:sz w:val="28"/>
          <w:szCs w:val="28"/>
        </w:rPr>
      </w:r>
    </w:p>
    <w:p>
      <w:pPr>
        <w:pStyle w:val="Normal"/>
        <w:widowControl w:val="false"/>
        <w:autoSpaceDE w:val="false"/>
        <w:jc w:val="center"/>
        <w:rPr>
          <w:b/>
          <w:b/>
          <w:sz w:val="32"/>
          <w:szCs w:val="32"/>
        </w:rPr>
      </w:pPr>
      <w:r>
        <w:rPr>
          <w:b/>
          <w:sz w:val="32"/>
          <w:szCs w:val="32"/>
        </w:rPr>
        <w:t>в) Воскресение</w:t>
      </w:r>
    </w:p>
    <w:p>
      <w:pPr>
        <w:pStyle w:val="Normal"/>
        <w:widowControl w:val="false"/>
        <w:autoSpaceDE w:val="false"/>
        <w:jc w:val="center"/>
        <w:rPr>
          <w:b/>
          <w:b/>
          <w:sz w:val="32"/>
          <w:szCs w:val="32"/>
        </w:rPr>
      </w:pPr>
      <w:r>
        <w:rPr>
          <w:b/>
          <w:sz w:val="32"/>
          <w:szCs w:val="32"/>
        </w:rPr>
      </w:r>
    </w:p>
    <w:p>
      <w:pPr>
        <w:pStyle w:val="Normal"/>
        <w:widowControl w:val="false"/>
        <w:autoSpaceDE w:val="false"/>
        <w:rPr/>
      </w:pPr>
      <w:r>
        <w:rPr>
          <w:sz w:val="28"/>
          <w:szCs w:val="28"/>
        </w:rPr>
        <w:t xml:space="preserve">        </w:t>
      </w:r>
      <w:r>
        <w:rPr>
          <w:sz w:val="28"/>
          <w:szCs w:val="28"/>
        </w:rPr>
        <w:t>Но воскресение Христа — не просто ли это мифическое событие? В лю</w:t>
        <w:softHyphen/>
        <w:t>бом случае это, конечно, не историчное событие, значимость которого • подлежит осмыслению. Может ли речь о воскресении Христа быть чем-либо иным, кроме как выражением значения Креста? Означает ли она что-либо иное, кроме того, что в крестной смерти Иисуса следует видеть не обычную человеческую смерть, но освобождающий Божий Суд над миром — Суд Бога, лишающий смерть силы? Не эта ли истина выраже</w:t>
        <w:softHyphen/>
        <w:t>на в утверждении о том, что Распятый не остался в смерти, но воскрес?</w:t>
      </w:r>
    </w:p>
    <w:p>
      <w:pPr>
        <w:pStyle w:val="Normal"/>
        <w:widowControl w:val="false"/>
        <w:autoSpaceDE w:val="false"/>
        <w:rPr/>
      </w:pPr>
      <w:r>
        <w:rPr>
          <w:sz w:val="28"/>
          <w:szCs w:val="28"/>
        </w:rPr>
        <w:t xml:space="preserve">        </w:t>
      </w:r>
      <w:r>
        <w:rPr>
          <w:sz w:val="28"/>
          <w:szCs w:val="28"/>
        </w:rPr>
        <w:t>В самом деле: крест и воскресение как «космические» события суть одно, что явствует, например, из следующего высказывания: «[Иисус], который предан за грехи наши и воскрес для оправдания нашего» (Рим 4: 25). Следовательно, дело обстоит не так, что крест может рас</w:t>
        <w:softHyphen/>
        <w:t>сматриваться изолированно как гибель Иисуса, за которой затем пос</w:t>
        <w:softHyphen/>
        <w:t>ледовало воскресение, сделавшее смерть обратимой. Ведь Претерпев</w:t>
        <w:softHyphen/>
        <w:t>ший смерть есть Сын Божий, а сама смерть Его - преодоление влас</w:t>
        <w:softHyphen/>
        <w:t>ти смерти. Сильнее всего это выражено у Иоанна, когда он изображает страсти Иисуса как час его «прославления» и видит в «восшествии» Иисуса двойной смысл: восшествие на крест и восшествие во славу.</w:t>
      </w:r>
    </w:p>
    <w:p>
      <w:pPr>
        <w:pStyle w:val="Normal"/>
        <w:widowControl w:val="false"/>
        <w:autoSpaceDE w:val="false"/>
        <w:rPr/>
      </w:pPr>
      <w:r>
        <w:rPr>
          <w:sz w:val="28"/>
          <w:szCs w:val="28"/>
        </w:rPr>
        <w:t xml:space="preserve">       </w:t>
      </w:r>
      <w:r>
        <w:rPr>
          <w:sz w:val="28"/>
          <w:szCs w:val="28"/>
        </w:rPr>
        <w:t>Крест и воскресение образуют единство, поскольку вместе пред</w:t>
        <w:softHyphen/>
        <w:t>ставляют собой «космическое» событие, в котором осуществляется суд над миром и создается возможность подлинной жизни. Но тогда вос</w:t>
        <w:softHyphen/>
        <w:t>кресение не может быть удостоверяющим чудом, надежно убеждающим в том, что крест действительно обладает приписываемым ему эсхато</w:t>
        <w:softHyphen/>
        <w:t>логическим смыслом.</w:t>
      </w:r>
    </w:p>
    <w:p>
      <w:pPr>
        <w:pStyle w:val="Normal"/>
        <w:widowControl w:val="false"/>
        <w:autoSpaceDE w:val="false"/>
        <w:rPr/>
      </w:pPr>
      <w:r>
        <w:rPr>
          <w:sz w:val="28"/>
          <w:szCs w:val="28"/>
        </w:rPr>
        <w:t xml:space="preserve">       </w:t>
      </w:r>
      <w:r>
        <w:rPr>
          <w:sz w:val="28"/>
          <w:szCs w:val="28"/>
        </w:rPr>
        <w:t>Конечно, нельзя отрицать, что в Новом Завете воскресение Иису</w:t>
        <w:softHyphen/>
        <w:t>са неоднократно представляется именно как такое удостоверяющее чудо: когда говорится о том, что Бог воскресением Христа из мертвых удостоверил его притязания (Деян 17: 31); в легендах о пустой гробни</w:t>
        <w:softHyphen/>
        <w:t>це и в пасхальных повествованиях, сообщающих о демонстрации те</w:t>
        <w:softHyphen/>
        <w:t>лесности воскресшего (Лук 24: 39-43). Но все это, несомненно, поздней</w:t>
        <w:softHyphen/>
        <w:t>шие легенды, Павлу еще не известные. Правда, сам Павел однажды пытается подтвердить историчность чуда воскресения перечислением наблюдавших это свидетелей (1 Кор 15: 3-8). Насколько фатальна эта аргументация, невольно показывает Карл Барт, перетолковывая под</w:t>
        <w:softHyphen/>
        <w:t>линный смысл Павлова высказывания: по мнению Барта, Апостол хо</w:t>
        <w:softHyphen/>
        <w:t>тел перечислением свидетелей не удостоверить воскресение как объективный историчный факт, а хотел только сказать, что он пропо</w:t>
        <w:softHyphen/>
        <w:t>ведует Иисуса как воскресшего — подобно тому, как это делала перво-христианская община. Получается, что свидетели суть свидете</w:t>
        <w:softHyphen/>
        <w:t>ли правильности Павлова Евангелия, а не факта воскресения. Что это был бы за историчный факт, если бы его реальность была связана с воскресением из мертвых? — Так, по-видимому, чувствует Барт.</w:t>
      </w:r>
    </w:p>
    <w:p>
      <w:pPr>
        <w:pStyle w:val="Normal"/>
        <w:widowControl w:val="false"/>
        <w:autoSpaceDE w:val="false"/>
        <w:rPr/>
      </w:pPr>
      <w:r>
        <w:rPr>
          <w:sz w:val="28"/>
          <w:szCs w:val="28"/>
        </w:rPr>
        <w:t xml:space="preserve">         </w:t>
      </w:r>
      <w:r>
        <w:rPr>
          <w:sz w:val="28"/>
          <w:szCs w:val="28"/>
        </w:rPr>
        <w:t>И в самом деле! Воскресение Иисуса не может быть удостоверяю</w:t>
        <w:softHyphen/>
        <w:t>щим чудом, основываясь на котором спрашивающий мог бы без коле</w:t>
        <w:softHyphen/>
        <w:t>баний верить во Христа. Не может не только потому, что воскресение как мифическое событие — возвращение умершего к земной жизни (ведь именно об этом идет речь, поскольку воскресший воспринима</w:t>
        <w:softHyphen/>
        <w:t>ется телесными чувствами) — невероятно. И не только потому, что воскресение. Несмотря на множество свидетелей, не может быть нео</w:t>
        <w:softHyphen/>
        <w:t>провержимо установлено как объективный факт — так, чтобы отныне стало возможным верить не сомневаясь, а вера обрела бы надежную гарантию. Прежде всего дело в том, что воскресение само есть предмет веры; подкреплять же одну веру (в спасительное значение креста) другой (в воскресение) нельзя. Воскресение Христа представляет собой предмет веры, так как означает нечто гораздо большее, чем возврат мертвого к земной жизни: оно есть эсхатологическое событие. Имен</w:t>
        <w:softHyphen/>
        <w:t>но потому и не может оно быть удостоверяющим чудом, что чудо, не</w:t>
        <w:softHyphen/>
        <w:t>зависимо от своей правдоподобности или неправдоподобности, вовсе не указывает на эсхатологический факт уничтожения власти смерти; а кроме того, чудо в сфере мифического мышления - дело обычное.</w:t>
      </w:r>
    </w:p>
    <w:p>
      <w:pPr>
        <w:pStyle w:val="Normal"/>
        <w:widowControl w:val="false"/>
        <w:autoSpaceDE w:val="false"/>
        <w:rPr/>
      </w:pPr>
      <w:r>
        <w:rPr>
          <w:sz w:val="28"/>
          <w:szCs w:val="28"/>
        </w:rPr>
        <w:t xml:space="preserve">       </w:t>
      </w:r>
      <w:r>
        <w:rPr>
          <w:sz w:val="28"/>
          <w:szCs w:val="28"/>
        </w:rPr>
        <w:t>Теперь очевидно, что воскресение Христа везде в Новом Завете понимается как эсхатологическое событие, в котором Христос разрушил смерть и явил жизнь и нетление (2 Тим 1: 10). Павел обращается к понятийности гностического мифа, для того чтобы прояснить значение вос</w:t>
        <w:softHyphen/>
        <w:t>кресения Христова: как в Иисусе все умерли (2 Кор 5: 14 ел.), так в его воскресении все пробудятся от смерти, и это космическое событие ока</w:t>
        <w:softHyphen/>
        <w:t>зывается включенным в поток времени (1 Кор 15: 21 ел.). Но говоря: «Во Христе все оживут», Павел говорит и о соумирании, и о совоскресении Христу как о настоящем. Таинство крещения приобщает как к смер</w:t>
        <w:softHyphen/>
        <w:t>ти Христа, так и к его воскресению. Мы не только будем ходить с ним в обновленной жизни, соединяясь с ним «подобием воскресения» (Рим 6: 4 л.), но мы уже имеем это: «Так и вы, почитайте себя мертвы</w:t>
        <w:softHyphen/>
        <w:t>ми для греха, живыми же для Бога во Христе Иисусе» (Рим 6: 11).</w:t>
      </w:r>
    </w:p>
    <w:p>
      <w:pPr>
        <w:pStyle w:val="Normal"/>
        <w:widowControl w:val="false"/>
        <w:autoSpaceDE w:val="false"/>
        <w:rPr>
          <w:sz w:val="28"/>
          <w:szCs w:val="28"/>
        </w:rPr>
      </w:pPr>
      <w:r>
        <w:rPr>
          <w:sz w:val="28"/>
          <w:szCs w:val="28"/>
        </w:rPr>
        <w:t>В конкретном осуществлении жизни подтверждается и причаст</w:t>
        <w:softHyphen/>
        <w:t>ность кресту Иисуса, и причастность его воскресению: в борющейся сво</w:t>
        <w:softHyphen/>
        <w:t>боде от греха (Рим 6: 11 слл.), в отвержении «дел тьмы», предвосхищаю</w:t>
        <w:softHyphen/>
        <w:t>щем наступление грядущего на смену тьме дня: «Как днем будем вести себя благочинно!» (Рим 13: 12 ел.); «мы - не сыны ночи, ни тьмы... Мы же, будучи сынами дня, да трезвимся» (1 Фес 5: 5-8). Так Павел воспри</w:t>
        <w:softHyphen/>
        <w:t>нимает не только участие в страстях Христовых, но и «силу воскресе</w:t>
        <w:softHyphen/>
        <w:t>ния Его» (Флп 3: 10). Он носит в теле мертвость Иисуса, «чтобы и жизнь Иисусова открылась в теле нашем» (2 Кор 4: 10 ел.). Он грозно предуп</w:t>
        <w:softHyphen/>
        <w:t>реждает коринфян, потребовавших от него доказательств того, что в нем говорит Христос: «Он не бессилен для вас, но силен в вас. Ибо, хотя Он и распят в немощи, но жив силою Божиею; и мы также, хотя немощ</w:t>
        <w:softHyphen/>
        <w:t>ны в Нем, но будем живы с Ним силою Божиею в вас» (2 Кор 13: 3 ел.). Таким образом, воскресение — не мифическое событие, могущее удостоверить значение креста, но само требует веры так же, как и значение креста. Именно так: воскресение есть не что иное, как вера в спа</w:t>
        <w:softHyphen/>
        <w:t>сительный смысл события креста, вера в крест как крест Христов. Нельзя сначала уверовать во Христа, а затем - в его крест. Верить во Христа и значит верить в крест как крест Христов. Не потому он событие спа</w:t>
        <w:softHyphen/>
        <w:t>сения, что это крест Христов, но потому крест - Христов, что он есть событие спасения. Помимо этого крест означает просто трагический конец благородного человека.</w:t>
      </w:r>
    </w:p>
    <w:p>
      <w:pPr>
        <w:pStyle w:val="Normal"/>
        <w:widowControl w:val="false"/>
        <w:autoSpaceDE w:val="false"/>
        <w:rPr/>
      </w:pPr>
      <w:r>
        <w:rPr>
          <w:sz w:val="28"/>
          <w:szCs w:val="28"/>
        </w:rPr>
        <w:t xml:space="preserve">        </w:t>
      </w:r>
      <w:r>
        <w:rPr>
          <w:sz w:val="28"/>
          <w:szCs w:val="28"/>
        </w:rPr>
        <w:t>Тут мы снова оказываемся перед вопросом: каким образом выяв</w:t>
        <w:softHyphen/>
        <w:t>ляется в кресте его смысл как креста Христова, как эсхатологическо</w:t>
        <w:softHyphen/>
        <w:t>го события? Как приходим мы к вере в крест как в событие спасения? Здесь мне представляется возможным лишь один ответ: потому что он возвещается в таком качестве, потому что он возвещается вместе с воскресением. Христос, Распятый и Воскресший, встречает нас в сло</w:t>
        <w:softHyphen/>
        <w:t>ве провозвестия и нигде больше. Именно вера в это слово и есть истин</w:t>
        <w:softHyphen/>
        <w:t>ная пасхальная вера.</w:t>
      </w:r>
    </w:p>
    <w:p>
      <w:pPr>
        <w:pStyle w:val="Normal"/>
        <w:widowControl w:val="false"/>
        <w:autoSpaceDE w:val="false"/>
        <w:rPr/>
      </w:pPr>
      <w:r>
        <w:rPr>
          <w:sz w:val="28"/>
          <w:szCs w:val="28"/>
        </w:rPr>
        <w:t xml:space="preserve">         </w:t>
      </w:r>
      <w:r>
        <w:rPr>
          <w:sz w:val="28"/>
          <w:szCs w:val="28"/>
        </w:rPr>
        <w:t>Было бы ошибкой вновь задаваться вопросом об исторической ос</w:t>
        <w:softHyphen/>
        <w:t>нове провозвестия, как если бы она могла удостоверить его правоту. Это означало бы попытку обосновать веру в Слово Божье историчес</w:t>
        <w:softHyphen/>
        <w:t>кими изысканиями. Слово провозвестия встречает нас как Слово Бо</w:t>
        <w:softHyphen/>
        <w:t>жье, перед лицом которого мы должны не ставить вопрос о его леги</w:t>
        <w:softHyphen/>
        <w:t>тимности, но отвечать на вопрос, поставленный им перед нами: хотим мы в него поверить или нет. Спрашивает же оно нас таким образом, что в своем требовании веры в смерть и воскресение Христа как эсха</w:t>
        <w:softHyphen/>
        <w:t>тологическое событие открывает нам возможность понимания самих себя. Вера или неверие оказываются поэтому не слепым и произволь</w:t>
        <w:softHyphen/>
        <w:t>ным решением, но осознанным «да» или «нет».</w:t>
      </w:r>
    </w:p>
    <w:p>
      <w:pPr>
        <w:pStyle w:val="Normal"/>
        <w:widowControl w:val="false"/>
        <w:autoSpaceDE w:val="false"/>
        <w:rPr/>
      </w:pPr>
      <w:r>
        <w:rPr>
          <w:sz w:val="28"/>
          <w:szCs w:val="28"/>
        </w:rPr>
        <w:t>Понимающая вера в слово провозвестия есть подлинная пасхальная вера: вера в то, что возвещаемое слово — это легитимное слово Божье. Пасхальное событие в той мере, в какой оно может быть названо ис</w:t>
        <w:softHyphen/>
        <w:t>торичным событием наряду с крестом, есть не что иное, как возникновение веры в Воскресшего, в которой берет начало провозвестие. Пасхальное событие как воскресение Христа - не историчное собы</w:t>
        <w:softHyphen/>
        <w:t>тие; в качестве историчного события досягаема только пасхальная вера первых учеников. Историк может до некоторой степени объяснить ее возникновение, исходя из некогда существовавшей личной связи уче</w:t>
        <w:softHyphen/>
        <w:t>ников с Иисусом: для него пасхальное событие сводится к визионер</w:t>
        <w:softHyphen/>
        <w:t>ским переживаниям учеников. Христианская пасхальная вера не ин</w:t>
        <w:softHyphen/>
        <w:t>тересуется историческим вопросом; для нее историчное событие воз</w:t>
        <w:softHyphen/>
        <w:t>никновения пасхальной веры, как и для первых последователей Иису</w:t>
        <w:softHyphen/>
        <w:t>са, означает свидетельство воскресшего о Себе, деяние Бога, в кото</w:t>
        <w:softHyphen/>
        <w:t>ром завершается спасительное событие креста</w:t>
      </w:r>
      <w:r>
        <w:rPr>
          <w:b/>
          <w:sz w:val="28"/>
          <w:szCs w:val="28"/>
        </w:rPr>
        <w:t>44</w:t>
      </w:r>
      <w:r>
        <w:rPr>
          <w:sz w:val="28"/>
          <w:szCs w:val="28"/>
        </w:rPr>
        <w:t>.</w:t>
      </w:r>
    </w:p>
    <w:p>
      <w:pPr>
        <w:pStyle w:val="Normal"/>
        <w:widowControl w:val="false"/>
        <w:autoSpaceDE w:val="false"/>
        <w:rPr/>
      </w:pPr>
      <w:r>
        <w:rPr>
          <w:sz w:val="28"/>
          <w:szCs w:val="28"/>
        </w:rPr>
        <w:t xml:space="preserve">        </w:t>
      </w:r>
      <w:r>
        <w:rPr>
          <w:sz w:val="28"/>
          <w:szCs w:val="28"/>
        </w:rPr>
        <w:t>Следовательно, пасхальная вера первых учеников - не факт, уменьшающий для нас риск веры и обосновывающий ее. Их пасхаль</w:t>
        <w:softHyphen/>
        <w:t>ная вера сама принадлежит к эсхатологическому событию, которое есть предмет веры.</w:t>
      </w:r>
    </w:p>
    <w:p>
      <w:pPr>
        <w:pStyle w:val="Normal"/>
        <w:widowControl w:val="false"/>
        <w:autoSpaceDE w:val="false"/>
        <w:rPr/>
      </w:pPr>
      <w:r>
        <w:rPr>
          <w:sz w:val="28"/>
          <w:szCs w:val="28"/>
        </w:rPr>
        <w:t xml:space="preserve">        </w:t>
      </w:r>
      <w:r>
        <w:rPr>
          <w:sz w:val="28"/>
          <w:szCs w:val="28"/>
        </w:rPr>
        <w:t>Другими словами: берущее начало в пасхальном событии слово про</w:t>
        <w:softHyphen/>
        <w:t>возвестия само принадлежит к эсхатологическому событию спасения. Со смертью Христа, судящей и освобождающей мир, Бог положил на</w:t>
        <w:softHyphen/>
        <w:t>чало «служению примирения» (2 Кор 5: 18 л.). Это и есть то слово, что «добавляется» к кресту и проясняет его спасительный смысл через тре</w:t>
        <w:softHyphen/>
        <w:t>бование веры, через вопрос человеку о том, хочет ли он понять само</w:t>
        <w:softHyphen/>
        <w:t>го себя как сораспятого и поэтому совоскресшего Христу. В звучащем слове крест и воскресение становятся настоящим, совершается эсха</w:t>
        <w:softHyphen/>
        <w:t>тологическое «теперь». Эсхатологическое обетование Ис 49: 8 исполне</w:t>
        <w:softHyphen/>
        <w:t>но: «Вот, теперь время благоприятное, вот, теперь день спасения» (2 Кор 6: 2). Потому и совершается суд в проповеди апостола, что проповед</w:t>
        <w:softHyphen/>
        <w:t>ник для одних делается «запахом смертоносным на смерть, а для дру</w:t>
        <w:softHyphen/>
        <w:t>гих запахом живительным на жизнь» (2 Кор 2: 16). Так через его по</w:t>
        <w:softHyphen/>
        <w:t>средство действует в верующем жизнь воскресения (2 Кор 4: 12). В отношении возвещающей Христа проповеди справедливы слова иоаннова Иисуса: «Истинно, истинно говорю вам: слушающий слово Мое и верующий в Пославшего Меня имеет жизнь вечную и на суд не при</w:t>
        <w:softHyphen/>
        <w:t>ходит, но перешел от смерти в жизнь... Наступает время, и настало уже, когда мертвые услышат голос Сына Божьего и услышав оживут» (Ин 5: 24 ел.). В слове проповеди, и только в нем встречаем мы Вос</w:t>
        <w:softHyphen/>
        <w:t>кресшего. «Итак, вера от слышания, а слышание от слова Божьего» (Рим 10: 17).</w:t>
      </w:r>
    </w:p>
    <w:p>
      <w:pPr>
        <w:pStyle w:val="Normal"/>
        <w:widowControl w:val="false"/>
        <w:autoSpaceDE w:val="false"/>
        <w:rPr>
          <w:sz w:val="28"/>
          <w:szCs w:val="28"/>
        </w:rPr>
      </w:pPr>
      <w:r>
        <w:rPr>
          <w:sz w:val="28"/>
          <w:szCs w:val="28"/>
        </w:rPr>
        <w:t xml:space="preserve">       </w:t>
      </w:r>
      <w:r>
        <w:rPr>
          <w:sz w:val="28"/>
          <w:szCs w:val="28"/>
        </w:rPr>
        <w:t>Как Слово, как проповедующий апостол, так и Церковь, в которой далее живет провозвестие, а в ней и верующие как «святые», т.е. всту</w:t>
        <w:softHyphen/>
        <w:t>пившие в эсхатологическое существование, — в совокупности все они принадлежат к эсхатологическому событию. «Община» есть эсхатологическое понятие. В обозначении ее как «тела Христова» на</w:t>
        <w:softHyphen/>
        <w:t>ходит выражение ее «космическое» значение: Церковь — не историч</w:t>
        <w:softHyphen/>
        <w:t>ный (</w:t>
      </w:r>
      <w:r>
        <w:rPr>
          <w:sz w:val="28"/>
          <w:szCs w:val="28"/>
          <w:lang w:val="en-US"/>
        </w:rPr>
        <w:t>historisch</w:t>
      </w:r>
      <w:r>
        <w:rPr>
          <w:sz w:val="28"/>
          <w:szCs w:val="28"/>
        </w:rPr>
        <w:t>) феномен в смысле факта мировой истории, но исто</w:t>
        <w:softHyphen/>
        <w:t>рический (</w:t>
      </w:r>
      <w:r>
        <w:rPr>
          <w:sz w:val="28"/>
          <w:szCs w:val="28"/>
          <w:lang w:val="en-US"/>
        </w:rPr>
        <w:t>geschichtlich</w:t>
      </w:r>
      <w:r>
        <w:rPr>
          <w:sz w:val="28"/>
          <w:szCs w:val="28"/>
        </w:rPr>
        <w:t>) феномен в том смысле, что она осуществля</w:t>
        <w:softHyphen/>
        <w:t xml:space="preserve">ет себя в истории. </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Заключение</w:t>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Мы предприняли попытку осуществить демифологизацию новоза</w:t>
        <w:softHyphen/>
        <w:t>ветного провозвестия. Сохранился ли еще мифологический остаток? Для тех, кто мифологией называет всякую речь о действии Бога, о Его решающем эсхатологическом деянии, — несомненно. Но эта мифо</w:t>
        <w:softHyphen/>
        <w:t>логия — уже не та прежняя мифология, что ушла в прошлое вместе с мифической картиной мира. Ведь событие спасения, о котором мы го</w:t>
        <w:softHyphen/>
        <w:t>ворим, - уже не чудесное, сверхъестественное происшествие, но ис</w:t>
        <w:softHyphen/>
        <w:t>торическое событие во времени и пространстве. И когда мы, сняв ми</w:t>
        <w:softHyphen/>
        <w:t>фологическую оболочку, представили его именно таким, мы стреми</w:t>
        <w:softHyphen/>
        <w:t>лись следовать интенции Нового Завета и полностью выявить пара</w:t>
        <w:softHyphen/>
        <w:t>докс новозаветного провозвестия: эсхатологический Посланец Бога — конкретный историчный человек; эсхатологическое деяние Бога осу</w:t>
        <w:softHyphen/>
        <w:t>ществляется в судьбе отдельного человека; оно оказывается событием, которое в своей эсхатологичности не может быть удостоверено мирс</w:t>
        <w:softHyphen/>
        <w:t>кими средствами. Это тот парадокс, что сформулирован в словах «Уничтожил Себя Самого» (Флп 2: 7), или «Он, будучи богат, обни</w:t>
        <w:softHyphen/>
        <w:t>щал» (2 Кор 8: 9), или «Бог послал Сына Своего в подобии плоти гре</w:t>
        <w:softHyphen/>
        <w:t>ховной» (Рим 8: 3), или «Бог явился во плоти» (1 Тим 3: 16), наконец, в классическом «Слово стало плотью» (Ин 1: 14).</w:t>
      </w:r>
    </w:p>
    <w:p>
      <w:pPr>
        <w:pStyle w:val="Normal"/>
        <w:widowControl w:val="false"/>
        <w:autoSpaceDE w:val="false"/>
        <w:rPr/>
      </w:pPr>
      <w:r>
        <w:rPr>
          <w:sz w:val="28"/>
          <w:szCs w:val="28"/>
        </w:rPr>
        <w:t xml:space="preserve">        </w:t>
      </w:r>
      <w:r>
        <w:rPr>
          <w:sz w:val="28"/>
          <w:szCs w:val="28"/>
        </w:rPr>
        <w:t>Как Тот, в ком присутствует и действует Бог, в ком Бог примирил мир с Собою, оказывается реальным историчным человеком, так и Слово Божье - не таинственная речь оракула, а трезвое провозвестие личности и судьбы Иисуса из Назарета в их значимости для истории спасения. Это провозвестие может быть понято как эпизод в истории мысли; в отношении своего идейного содержания оно может быть воспринято как возможное мировоззрение. И тем не менее это провозвес</w:t>
        <w:softHyphen/>
        <w:t>тие притязает на то, чтобы быть эсхатологическим Словом Бога.</w:t>
      </w:r>
    </w:p>
    <w:p>
      <w:pPr>
        <w:pStyle w:val="Normal"/>
        <w:widowControl w:val="false"/>
        <w:autoSpaceDE w:val="false"/>
        <w:rPr/>
      </w:pPr>
      <w:r>
        <w:rPr>
          <w:sz w:val="28"/>
          <w:szCs w:val="28"/>
        </w:rPr>
        <w:t xml:space="preserve">       </w:t>
      </w:r>
      <w:r>
        <w:rPr>
          <w:sz w:val="28"/>
          <w:szCs w:val="28"/>
        </w:rPr>
        <w:t>Провозвестники, апостолы — люди, понятые в их историчной че</w:t>
        <w:softHyphen/>
        <w:t>ловечности! Церковь — социологический, исторический феномен; ее история осмысляется с точки зрения истории мысли! И в то же время все это - эсхатологические явления. Эсхатологические события!</w:t>
      </w:r>
    </w:p>
    <w:p>
      <w:pPr>
        <w:pStyle w:val="Normal"/>
        <w:widowControl w:val="false"/>
        <w:autoSpaceDE w:val="false"/>
        <w:rPr>
          <w:sz w:val="28"/>
          <w:szCs w:val="28"/>
        </w:rPr>
      </w:pPr>
      <w:r>
        <w:rPr>
          <w:sz w:val="28"/>
          <w:szCs w:val="28"/>
        </w:rPr>
        <w:t>Все эти положения представляют собой вопиющую несообраз</w:t>
        <w:softHyphen/>
        <w:t>ность, препятствие , преодолимое не на путях философс</w:t>
        <w:softHyphen/>
        <w:t>кого диалога, а только в покоряющейся вере. Все эти феномены, под</w:t>
        <w:softHyphen/>
        <w:t>лежащие историко-критическому, социологическому, психологичес</w:t>
        <w:softHyphen/>
        <w:t>кому рассмотрению, в то же время оказываются для веры феномена</w:t>
        <w:softHyphen/>
        <w:t>ми эсхатологическими. Именно их недоказуемость защищает христи</w:t>
        <w:softHyphen/>
        <w:t>анское провозвестие от упрека в мифологичности. Потусторонность Бога не превращается, как в мифе, в посюсторонность. Напротив, ут</w:t>
        <w:softHyphen/>
        <w:t>верждается парадокс присутствия потустороннего Бога в истории: «Слово стало плотью».</w:t>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i/>
          <w:sz w:val="28"/>
          <w:szCs w:val="28"/>
        </w:rPr>
        <w:t>Примечания</w:t>
      </w:r>
    </w:p>
    <w:p>
      <w:pPr>
        <w:pStyle w:val="Normal"/>
        <w:widowControl w:val="false"/>
        <w:autoSpaceDE w:val="false"/>
        <w:rPr>
          <w:i/>
          <w:i/>
          <w:sz w:val="28"/>
          <w:szCs w:val="28"/>
        </w:rPr>
      </w:pPr>
      <w:r>
        <w:rPr>
          <w:i/>
          <w:sz w:val="28"/>
          <w:szCs w:val="28"/>
        </w:rPr>
        <w:t>1  Гал 4: 4; Флп 2: 6 слл.; 2 Кор 8: 9; Ин 1: 14 и т.д.</w:t>
      </w:r>
    </w:p>
    <w:p>
      <w:pPr>
        <w:pStyle w:val="Normal"/>
        <w:widowControl w:val="false"/>
        <w:autoSpaceDE w:val="false"/>
        <w:rPr>
          <w:i/>
          <w:i/>
          <w:sz w:val="28"/>
          <w:szCs w:val="28"/>
        </w:rPr>
      </w:pPr>
      <w:r>
        <w:rPr>
          <w:i/>
          <w:sz w:val="28"/>
          <w:szCs w:val="28"/>
        </w:rPr>
        <w:t>2 2 Кор 5: 21; Рим 8: 3.</w:t>
      </w:r>
    </w:p>
    <w:p>
      <w:pPr>
        <w:pStyle w:val="Normal"/>
        <w:widowControl w:val="false"/>
        <w:autoSpaceDE w:val="false"/>
        <w:rPr>
          <w:i/>
          <w:i/>
          <w:sz w:val="28"/>
          <w:szCs w:val="28"/>
        </w:rPr>
      </w:pPr>
      <w:r>
        <w:rPr>
          <w:i/>
          <w:sz w:val="28"/>
          <w:szCs w:val="28"/>
        </w:rPr>
        <w:t>3 Рим 3: 23-26; 4: 25; 8: 3; 2 Кор 5: 14-19; Ин 1: 29; 1 Ин 2: 2 и т.д.</w:t>
      </w:r>
    </w:p>
    <w:p>
      <w:pPr>
        <w:pStyle w:val="Normal"/>
        <w:widowControl w:val="false"/>
        <w:autoSpaceDE w:val="false"/>
        <w:rPr>
          <w:i/>
          <w:i/>
          <w:sz w:val="28"/>
          <w:szCs w:val="28"/>
        </w:rPr>
      </w:pPr>
      <w:r>
        <w:rPr>
          <w:i/>
          <w:sz w:val="28"/>
          <w:szCs w:val="28"/>
        </w:rPr>
        <w:t>4  1 Кор 15: 21 ел; Рим 5: 12 слл.</w:t>
      </w:r>
    </w:p>
    <w:p>
      <w:pPr>
        <w:pStyle w:val="Normal"/>
        <w:widowControl w:val="false"/>
        <w:autoSpaceDE w:val="false"/>
        <w:rPr>
          <w:i/>
          <w:i/>
          <w:sz w:val="28"/>
          <w:szCs w:val="28"/>
        </w:rPr>
      </w:pPr>
      <w:r>
        <w:rPr>
          <w:i/>
          <w:sz w:val="28"/>
          <w:szCs w:val="28"/>
        </w:rPr>
        <w:t>5  1 Кор 2: 6; Кол 2: 15; Откр 12: 7 слл. и т.д.</w:t>
      </w:r>
    </w:p>
    <w:p>
      <w:pPr>
        <w:pStyle w:val="Normal"/>
        <w:widowControl w:val="false"/>
        <w:autoSpaceDE w:val="false"/>
        <w:rPr>
          <w:i/>
          <w:i/>
          <w:sz w:val="28"/>
          <w:szCs w:val="28"/>
        </w:rPr>
      </w:pPr>
      <w:r>
        <w:rPr>
          <w:i/>
          <w:sz w:val="28"/>
          <w:szCs w:val="28"/>
        </w:rPr>
        <w:t>6 Деян 1: 6 слл.; 2: 33; Рим 8: 34 и т.д.</w:t>
      </w:r>
    </w:p>
    <w:p>
      <w:pPr>
        <w:pStyle w:val="Normal"/>
        <w:widowControl w:val="false"/>
        <w:autoSpaceDE w:val="false"/>
        <w:rPr>
          <w:i/>
          <w:i/>
          <w:sz w:val="28"/>
          <w:szCs w:val="28"/>
        </w:rPr>
      </w:pPr>
      <w:r>
        <w:rPr>
          <w:i/>
          <w:sz w:val="28"/>
          <w:szCs w:val="28"/>
        </w:rPr>
        <w:t>7 Флп 2: 9-11; 1 Кор 15: 25.</w:t>
      </w:r>
    </w:p>
    <w:p>
      <w:pPr>
        <w:pStyle w:val="Normal"/>
        <w:widowControl w:val="false"/>
        <w:autoSpaceDE w:val="false"/>
        <w:rPr>
          <w:i/>
          <w:i/>
          <w:sz w:val="28"/>
          <w:szCs w:val="28"/>
        </w:rPr>
      </w:pPr>
      <w:r>
        <w:rPr>
          <w:i/>
          <w:sz w:val="28"/>
          <w:szCs w:val="28"/>
        </w:rPr>
        <w:t>8  1 Кор 15: 23 ел., 50 слл. и т.д. 'Откр. 21: 4 и т.д.</w:t>
      </w:r>
    </w:p>
    <w:p>
      <w:pPr>
        <w:pStyle w:val="Normal"/>
        <w:widowControl w:val="false"/>
        <w:autoSpaceDE w:val="false"/>
        <w:rPr>
          <w:i/>
          <w:i/>
          <w:sz w:val="28"/>
          <w:szCs w:val="28"/>
        </w:rPr>
      </w:pPr>
      <w:r>
        <w:rPr>
          <w:i/>
          <w:sz w:val="28"/>
          <w:szCs w:val="28"/>
        </w:rPr>
        <w:t>10  1 Фес 4: 15 слл.; 1 Кор 15: 51 ел.; ср. Мк 9: 1.</w:t>
      </w:r>
    </w:p>
    <w:p>
      <w:pPr>
        <w:pStyle w:val="Normal"/>
        <w:widowControl w:val="false"/>
        <w:autoSpaceDE w:val="false"/>
        <w:rPr>
          <w:i/>
          <w:i/>
          <w:sz w:val="28"/>
          <w:szCs w:val="28"/>
        </w:rPr>
      </w:pPr>
      <w:r>
        <w:rPr>
          <w:i/>
          <w:sz w:val="28"/>
          <w:szCs w:val="28"/>
        </w:rPr>
        <w:t>11  Рим 5: 12 слл.; 1 Кор 15: 21 слл., 44 слл.</w:t>
      </w:r>
    </w:p>
    <w:p>
      <w:pPr>
        <w:pStyle w:val="Normal"/>
        <w:widowControl w:val="false"/>
        <w:autoSpaceDE w:val="false"/>
        <w:rPr>
          <w:i/>
          <w:i/>
          <w:sz w:val="28"/>
          <w:szCs w:val="28"/>
        </w:rPr>
      </w:pPr>
      <w:r>
        <w:rPr>
          <w:i/>
          <w:sz w:val="28"/>
          <w:szCs w:val="28"/>
        </w:rPr>
        <w:t>12 'Алархл: Рим 8: 23; аррофшу: 2 Кор 1: 22; 5; 5.</w:t>
      </w:r>
    </w:p>
    <w:p>
      <w:pPr>
        <w:pStyle w:val="Normal"/>
        <w:widowControl w:val="false"/>
        <w:autoSpaceDE w:val="false"/>
        <w:rPr>
          <w:i/>
          <w:i/>
          <w:sz w:val="28"/>
          <w:szCs w:val="28"/>
        </w:rPr>
      </w:pPr>
      <w:r>
        <w:rPr>
          <w:i/>
          <w:sz w:val="28"/>
          <w:szCs w:val="28"/>
        </w:rPr>
        <w:t>13 Рим 8: 15; Гал 4: 6.</w:t>
      </w:r>
    </w:p>
    <w:p>
      <w:pPr>
        <w:pStyle w:val="Normal"/>
        <w:widowControl w:val="false"/>
        <w:autoSpaceDE w:val="false"/>
        <w:rPr>
          <w:i/>
          <w:i/>
          <w:sz w:val="28"/>
          <w:szCs w:val="28"/>
        </w:rPr>
      </w:pPr>
      <w:r>
        <w:rPr>
          <w:i/>
          <w:sz w:val="28"/>
          <w:szCs w:val="28"/>
        </w:rPr>
        <w:t>14 Рим 8: 11.</w:t>
      </w:r>
    </w:p>
    <w:p>
      <w:pPr>
        <w:pStyle w:val="Normal"/>
        <w:widowControl w:val="false"/>
        <w:autoSpaceDE w:val="false"/>
        <w:rPr>
          <w:i/>
          <w:i/>
          <w:sz w:val="28"/>
          <w:szCs w:val="28"/>
        </w:rPr>
      </w:pPr>
      <w:r>
        <w:rPr>
          <w:i/>
          <w:sz w:val="28"/>
          <w:szCs w:val="28"/>
        </w:rPr>
        <w:t>15  Конечно, можно сказать, что и сегодня есть люди, сомневающиеся в при</w:t>
        <w:softHyphen/>
        <w:t>вычной для нас научной картине мира, а также люди с примитивным, мифо</w:t>
        <w:softHyphen/>
        <w:t>логическим мышлением. Конечно, существуют всевозможные суеверия. Но вы</w:t>
        <w:softHyphen/>
        <w:t>родившаяся в суеверие вера в духов и чудеса есть нечто совершенно иное, неже</w:t>
        <w:softHyphen/>
        <w:t>ли то, чем она была когда-то в качестве веры. Важно не то, какие причуды и спе</w:t>
        <w:softHyphen/>
        <w:t>куляции будоражат неустойчивые умы и не то, насколько широко распростране</w:t>
        <w:softHyphen/>
        <w:t>ны идеологически оформленные антинаучные настроения. Важно, в какой кар</w:t>
        <w:softHyphen/>
        <w:t>тине мира люди живут фактически. А эта картина мира определена наукой и ов</w:t>
        <w:softHyphen/>
        <w:t>ладевает людьми через школу, прессу, радио, кино и вообще через технику.</w:t>
      </w:r>
    </w:p>
    <w:p>
      <w:pPr>
        <w:pStyle w:val="Normal"/>
        <w:widowControl w:val="false"/>
        <w:autoSpaceDE w:val="false"/>
        <w:rPr>
          <w:i/>
          <w:i/>
          <w:sz w:val="28"/>
          <w:szCs w:val="28"/>
        </w:rPr>
      </w:pPr>
      <w:r>
        <w:rPr>
          <w:i/>
          <w:sz w:val="28"/>
          <w:szCs w:val="28"/>
        </w:rPr>
        <w:t>16  Ср. наблюдения Пауля Шютца относительно того, как на Востоке вслед</w:t>
        <w:softHyphen/>
        <w:t>ствие распространения современных гигиенических и лекарственных средств отмирает мифическая религия.</w:t>
      </w:r>
    </w:p>
    <w:p>
      <w:pPr>
        <w:pStyle w:val="Normal"/>
        <w:widowControl w:val="false"/>
        <w:autoSpaceDE w:val="false"/>
        <w:rPr/>
      </w:pPr>
      <w:r>
        <w:rPr>
          <w:i/>
          <w:sz w:val="28"/>
          <w:szCs w:val="28"/>
          <w:lang w:val="en-US"/>
        </w:rPr>
        <w:t xml:space="preserve">17  </w:t>
      </w:r>
      <w:r>
        <w:rPr>
          <w:i/>
          <w:sz w:val="28"/>
          <w:szCs w:val="28"/>
        </w:rPr>
        <w:t>Ср</w:t>
      </w:r>
      <w:r>
        <w:rPr>
          <w:i/>
          <w:sz w:val="28"/>
          <w:szCs w:val="28"/>
          <w:lang w:val="en-US"/>
        </w:rPr>
        <w:t>.: Gerh. Kriiger. Einsicht und Leidenschaft. Das Wesen des platonischen Denkens. Frankfurt, V. Klostermann. 1939: S. 11 f.</w:t>
      </w:r>
    </w:p>
    <w:p>
      <w:pPr>
        <w:pStyle w:val="Normal"/>
        <w:widowControl w:val="false"/>
        <w:autoSpaceDE w:val="false"/>
        <w:rPr/>
      </w:pPr>
      <w:r>
        <w:rPr>
          <w:i/>
          <w:sz w:val="28"/>
          <w:szCs w:val="28"/>
          <w:lang w:val="en-US"/>
        </w:rPr>
        <w:t xml:space="preserve">18 </w:t>
      </w:r>
      <w:r>
        <w:rPr>
          <w:i/>
          <w:sz w:val="28"/>
          <w:szCs w:val="28"/>
        </w:rPr>
        <w:t>Рим</w:t>
      </w:r>
      <w:r>
        <w:rPr>
          <w:i/>
          <w:sz w:val="28"/>
          <w:szCs w:val="28"/>
          <w:lang w:val="en-US"/>
        </w:rPr>
        <w:t xml:space="preserve"> 5: 12 </w:t>
      </w:r>
      <w:r>
        <w:rPr>
          <w:i/>
          <w:sz w:val="28"/>
          <w:szCs w:val="28"/>
        </w:rPr>
        <w:t>слл</w:t>
      </w:r>
      <w:r>
        <w:rPr>
          <w:i/>
          <w:sz w:val="28"/>
          <w:szCs w:val="28"/>
          <w:lang w:val="en-US"/>
        </w:rPr>
        <w:t xml:space="preserve">.; 1 </w:t>
      </w:r>
      <w:r>
        <w:rPr>
          <w:i/>
          <w:sz w:val="28"/>
          <w:szCs w:val="28"/>
        </w:rPr>
        <w:t>Кор</w:t>
      </w:r>
      <w:r>
        <w:rPr>
          <w:i/>
          <w:sz w:val="28"/>
          <w:szCs w:val="28"/>
          <w:lang w:val="en-US"/>
        </w:rPr>
        <w:t xml:space="preserve"> 15: 21 </w:t>
      </w:r>
      <w:r>
        <w:rPr>
          <w:i/>
          <w:sz w:val="28"/>
          <w:szCs w:val="28"/>
        </w:rPr>
        <w:t>слл</w:t>
      </w:r>
      <w:r>
        <w:rPr>
          <w:i/>
          <w:sz w:val="28"/>
          <w:szCs w:val="28"/>
          <w:lang w:val="en-US"/>
        </w:rPr>
        <w:t>., 44.</w:t>
      </w:r>
    </w:p>
    <w:p>
      <w:pPr>
        <w:pStyle w:val="Normal"/>
        <w:widowControl w:val="false"/>
        <w:autoSpaceDE w:val="false"/>
        <w:rPr/>
      </w:pPr>
      <w:r>
        <w:rPr>
          <w:i/>
          <w:sz w:val="28"/>
          <w:szCs w:val="28"/>
          <w:lang w:val="en-US"/>
        </w:rPr>
        <w:t xml:space="preserve">19 </w:t>
      </w:r>
      <w:r>
        <w:rPr>
          <w:i/>
          <w:sz w:val="28"/>
          <w:szCs w:val="28"/>
        </w:rPr>
        <w:t>Ср</w:t>
      </w:r>
      <w:r>
        <w:rPr>
          <w:i/>
          <w:sz w:val="28"/>
          <w:szCs w:val="28"/>
          <w:lang w:val="en-US"/>
        </w:rPr>
        <w:t>.: Gerh. Kriiger. Einsicht und Leidenschaft, oc. S</w:t>
      </w:r>
      <w:r>
        <w:rPr>
          <w:i/>
          <w:sz w:val="28"/>
          <w:szCs w:val="28"/>
        </w:rPr>
        <w:t xml:space="preserve">. 17 </w:t>
      </w:r>
      <w:r>
        <w:rPr>
          <w:i/>
          <w:sz w:val="28"/>
          <w:szCs w:val="28"/>
          <w:lang w:val="en-US"/>
        </w:rPr>
        <w:t>f</w:t>
      </w:r>
      <w:r>
        <w:rPr>
          <w:i/>
          <w:sz w:val="28"/>
          <w:szCs w:val="28"/>
        </w:rPr>
        <w:t xml:space="preserve">, 56 </w:t>
      </w:r>
      <w:r>
        <w:rPr>
          <w:i/>
          <w:sz w:val="28"/>
          <w:szCs w:val="28"/>
          <w:lang w:val="en-US"/>
        </w:rPr>
        <w:t>f</w:t>
      </w:r>
      <w:r>
        <w:rPr>
          <w:i/>
          <w:sz w:val="28"/>
          <w:szCs w:val="28"/>
        </w:rPr>
        <w:t>.</w:t>
      </w:r>
    </w:p>
    <w:p>
      <w:pPr>
        <w:pStyle w:val="Normal"/>
        <w:widowControl w:val="false"/>
        <w:autoSpaceDE w:val="false"/>
        <w:rPr>
          <w:i/>
          <w:i/>
          <w:sz w:val="28"/>
          <w:szCs w:val="28"/>
        </w:rPr>
      </w:pPr>
      <w:r>
        <w:rPr>
          <w:i/>
          <w:sz w:val="28"/>
          <w:szCs w:val="28"/>
        </w:rPr>
        <w:t>20 О мифе здесь говориться в том смысле, как он понимается в исследовании истории религии. Мифологичен такой способ представления, в котором не</w:t>
        <w:softHyphen/>
        <w:t>мирское, божественное, представляется как мирское, человеческое; потусто</w:t>
        <w:softHyphen/>
        <w:t>роннее представляется как посюстороннее: например, потусторонность Бога мыслится как пространственная удаленность. Это такой способ представле</w:t>
        <w:softHyphen/>
        <w:t>ния, согласно которому культ понимается как действие, сообщающее при по</w:t>
        <w:softHyphen/>
        <w:t>мощи материальных средств нематериальные силы. Следовательно, речь идет о «мифе» не в том современном смысле, в соответствии с которым он означает всего лишь идеологию.</w:t>
      </w:r>
    </w:p>
    <w:p>
      <w:pPr>
        <w:pStyle w:val="Normal"/>
        <w:widowControl w:val="false"/>
        <w:autoSpaceDE w:val="false"/>
        <w:rPr/>
      </w:pPr>
      <w:r>
        <w:rPr>
          <w:i/>
          <w:sz w:val="28"/>
          <w:szCs w:val="28"/>
        </w:rPr>
        <w:t>21  В связи с критической интерпретацией мифа ср. важные замечания о гер</w:t>
        <w:softHyphen/>
        <w:t xml:space="preserve">меневтической структуре догмы в: </w:t>
      </w:r>
      <w:r>
        <w:rPr>
          <w:i/>
          <w:sz w:val="28"/>
          <w:szCs w:val="28"/>
          <w:lang w:val="en-US"/>
        </w:rPr>
        <w:t>Hans</w:t>
      </w:r>
      <w:r>
        <w:rPr>
          <w:i/>
          <w:sz w:val="28"/>
          <w:szCs w:val="28"/>
        </w:rPr>
        <w:t xml:space="preserve"> </w:t>
      </w:r>
      <w:r>
        <w:rPr>
          <w:i/>
          <w:sz w:val="28"/>
          <w:szCs w:val="28"/>
          <w:lang w:val="en-US"/>
        </w:rPr>
        <w:t>Jonas</w:t>
      </w:r>
      <w:r>
        <w:rPr>
          <w:i/>
          <w:sz w:val="28"/>
          <w:szCs w:val="28"/>
        </w:rPr>
        <w:t xml:space="preserve">. </w:t>
      </w:r>
      <w:r>
        <w:rPr>
          <w:i/>
          <w:sz w:val="28"/>
          <w:szCs w:val="28"/>
          <w:lang w:val="en-US"/>
        </w:rPr>
        <w:t>Augustin und das paulinische Freiheitsproblem. 1930. S. 66-76.</w:t>
      </w:r>
    </w:p>
    <w:p>
      <w:pPr>
        <w:pStyle w:val="Normal"/>
        <w:widowControl w:val="false"/>
        <w:autoSpaceDE w:val="false"/>
        <w:rPr>
          <w:i/>
          <w:i/>
          <w:sz w:val="28"/>
          <w:szCs w:val="28"/>
          <w:lang w:val="en-US"/>
        </w:rPr>
      </w:pPr>
      <w:r>
        <w:rPr>
          <w:i/>
          <w:sz w:val="28"/>
          <w:szCs w:val="28"/>
          <w:lang w:val="en-US"/>
        </w:rPr>
        <w:t>22 A. von Hamack. Das Wesen des Christentums. Ausg. 1905: S. 40 und 36.</w:t>
      </w:r>
    </w:p>
    <w:p>
      <w:pPr>
        <w:pStyle w:val="Normal"/>
        <w:widowControl w:val="false"/>
        <w:autoSpaceDE w:val="false"/>
        <w:rPr/>
      </w:pPr>
      <w:r>
        <w:rPr>
          <w:i/>
          <w:sz w:val="28"/>
          <w:szCs w:val="28"/>
          <w:lang w:val="en-US"/>
        </w:rPr>
        <w:t xml:space="preserve">23 </w:t>
      </w:r>
      <w:r>
        <w:rPr>
          <w:i/>
          <w:sz w:val="28"/>
          <w:szCs w:val="28"/>
        </w:rPr>
        <w:t>Ср</w:t>
      </w:r>
      <w:r>
        <w:rPr>
          <w:i/>
          <w:sz w:val="28"/>
          <w:szCs w:val="28"/>
          <w:lang w:val="en-US"/>
        </w:rPr>
        <w:t xml:space="preserve">., </w:t>
      </w:r>
      <w:r>
        <w:rPr>
          <w:i/>
          <w:sz w:val="28"/>
          <w:szCs w:val="28"/>
        </w:rPr>
        <w:t>напр</w:t>
      </w:r>
      <w:r>
        <w:rPr>
          <w:i/>
          <w:sz w:val="28"/>
          <w:szCs w:val="28"/>
          <w:lang w:val="en-US"/>
        </w:rPr>
        <w:t>.: E. Troeltsch. Die Bedeutung der Geschichtlichkeit Jesu fur den Glauben. Tubingen: J.C.B. Mohr (Paul Siebeck), 1911.</w:t>
      </w:r>
    </w:p>
    <w:p>
      <w:pPr>
        <w:pStyle w:val="Normal"/>
        <w:widowControl w:val="false"/>
        <w:autoSpaceDE w:val="false"/>
        <w:rPr/>
      </w:pPr>
      <w:r>
        <w:rPr>
          <w:i/>
          <w:sz w:val="28"/>
          <w:szCs w:val="28"/>
          <w:lang w:val="en-US"/>
        </w:rPr>
        <w:t>24 Hans Jonas. Gnosis und spatantiker Geist. Die</w:t>
      </w:r>
      <w:r>
        <w:rPr>
          <w:i/>
          <w:sz w:val="28"/>
          <w:szCs w:val="28"/>
        </w:rPr>
        <w:t xml:space="preserve"> </w:t>
      </w:r>
      <w:r>
        <w:rPr>
          <w:i/>
          <w:sz w:val="28"/>
          <w:szCs w:val="28"/>
          <w:lang w:val="en-US"/>
        </w:rPr>
        <w:t>mythologische</w:t>
      </w:r>
      <w:r>
        <w:rPr>
          <w:i/>
          <w:sz w:val="28"/>
          <w:szCs w:val="28"/>
        </w:rPr>
        <w:t xml:space="preserve"> </w:t>
      </w:r>
      <w:r>
        <w:rPr>
          <w:i/>
          <w:sz w:val="28"/>
          <w:szCs w:val="28"/>
          <w:lang w:val="en-US"/>
        </w:rPr>
        <w:t>Gnosis</w:t>
      </w:r>
      <w:r>
        <w:rPr>
          <w:i/>
          <w:sz w:val="28"/>
          <w:szCs w:val="28"/>
        </w:rPr>
        <w:t>. 1934.</w:t>
      </w:r>
    </w:p>
    <w:p>
      <w:pPr>
        <w:pStyle w:val="Normal"/>
        <w:widowControl w:val="false"/>
        <w:autoSpaceDE w:val="false"/>
        <w:rPr>
          <w:i/>
          <w:i/>
          <w:sz w:val="28"/>
          <w:szCs w:val="28"/>
        </w:rPr>
      </w:pPr>
      <w:r>
        <w:rPr>
          <w:i/>
          <w:sz w:val="28"/>
          <w:szCs w:val="28"/>
        </w:rPr>
        <w:t>25 Вспомним о таких оборотах, как «дух времени», «дух техники».</w:t>
      </w:r>
    </w:p>
    <w:p>
      <w:pPr>
        <w:pStyle w:val="Normal"/>
        <w:widowControl w:val="false"/>
        <w:autoSpaceDE w:val="false"/>
        <w:rPr/>
      </w:pPr>
      <w:r>
        <w:rPr>
          <w:i/>
          <w:sz w:val="28"/>
          <w:szCs w:val="28"/>
          <w:lang w:val="en-US"/>
        </w:rPr>
        <w:t>26 Briefwechsel zwischen Wilhelm Dilthey und dem Grafen Paul Sorck von Wartenburg 1877-1897. Halle</w:t>
      </w:r>
      <w:r>
        <w:rPr>
          <w:i/>
          <w:sz w:val="28"/>
          <w:szCs w:val="28"/>
        </w:rPr>
        <w:t xml:space="preserve">, </w:t>
      </w:r>
      <w:r>
        <w:rPr>
          <w:i/>
          <w:sz w:val="28"/>
          <w:szCs w:val="28"/>
          <w:lang w:val="en-US"/>
        </w:rPr>
        <w:t>Niemeyer</w:t>
      </w:r>
      <w:r>
        <w:rPr>
          <w:i/>
          <w:sz w:val="28"/>
          <w:szCs w:val="28"/>
        </w:rPr>
        <w:t>, 1923.</w:t>
      </w:r>
    </w:p>
    <w:p>
      <w:pPr>
        <w:pStyle w:val="Normal"/>
        <w:widowControl w:val="false"/>
        <w:autoSpaceDE w:val="false"/>
        <w:rPr/>
      </w:pPr>
      <w:r>
        <w:rPr>
          <w:i/>
          <w:sz w:val="28"/>
          <w:szCs w:val="28"/>
        </w:rPr>
        <w:t xml:space="preserve">27 Ук. соч. </w:t>
      </w:r>
      <w:r>
        <w:rPr>
          <w:i/>
          <w:sz w:val="28"/>
          <w:szCs w:val="28"/>
          <w:lang w:val="en-US"/>
        </w:rPr>
        <w:t>S</w:t>
      </w:r>
      <w:r>
        <w:rPr>
          <w:i/>
          <w:sz w:val="28"/>
          <w:szCs w:val="28"/>
        </w:rPr>
        <w:t>. 154.</w:t>
      </w:r>
    </w:p>
    <w:p>
      <w:pPr>
        <w:pStyle w:val="Normal"/>
        <w:widowControl w:val="false"/>
        <w:autoSpaceDE w:val="false"/>
        <w:rPr/>
      </w:pPr>
      <w:r>
        <w:rPr>
          <w:i/>
          <w:sz w:val="28"/>
          <w:szCs w:val="28"/>
        </w:rPr>
        <w:t xml:space="preserve">28 Там же. </w:t>
      </w:r>
      <w:r>
        <w:rPr>
          <w:i/>
          <w:sz w:val="28"/>
          <w:szCs w:val="28"/>
          <w:lang w:val="en-US"/>
        </w:rPr>
        <w:t>S</w:t>
      </w:r>
      <w:r>
        <w:rPr>
          <w:i/>
          <w:sz w:val="28"/>
          <w:szCs w:val="28"/>
        </w:rPr>
        <w:t>. 158.</w:t>
      </w:r>
    </w:p>
    <w:p>
      <w:pPr>
        <w:pStyle w:val="Normal"/>
        <w:widowControl w:val="false"/>
        <w:autoSpaceDE w:val="false"/>
        <w:rPr/>
      </w:pPr>
      <w:r>
        <w:rPr>
          <w:i/>
          <w:sz w:val="28"/>
          <w:szCs w:val="28"/>
        </w:rPr>
        <w:t xml:space="preserve">29 Там же. </w:t>
      </w:r>
      <w:r>
        <w:rPr>
          <w:i/>
          <w:sz w:val="28"/>
          <w:szCs w:val="28"/>
          <w:lang w:val="en-US"/>
        </w:rPr>
        <w:t>S. 155.</w:t>
      </w:r>
    </w:p>
    <w:p>
      <w:pPr>
        <w:pStyle w:val="Normal"/>
        <w:widowControl w:val="false"/>
        <w:autoSpaceDE w:val="false"/>
        <w:rPr>
          <w:i/>
          <w:i/>
          <w:sz w:val="28"/>
          <w:szCs w:val="28"/>
          <w:lang w:val="en-US"/>
        </w:rPr>
      </w:pPr>
      <w:r>
        <w:rPr>
          <w:i/>
          <w:sz w:val="28"/>
          <w:szCs w:val="28"/>
          <w:lang w:val="en-US"/>
        </w:rPr>
        <w:t>30  Wilhelm Kamlah. Christentum und Selbstbehauptung. Frankfurt, V. Klostermann, 1940.</w:t>
      </w:r>
    </w:p>
    <w:p>
      <w:pPr>
        <w:pStyle w:val="Normal"/>
        <w:widowControl w:val="false"/>
        <w:autoSpaceDE w:val="false"/>
        <w:rPr/>
      </w:pPr>
      <w:r>
        <w:rPr>
          <w:i/>
          <w:sz w:val="28"/>
          <w:szCs w:val="28"/>
          <w:lang w:val="en-US"/>
        </w:rPr>
        <w:t>31</w:t>
      </w:r>
      <w:r>
        <w:rPr>
          <w:i/>
          <w:sz w:val="28"/>
          <w:szCs w:val="28"/>
        </w:rPr>
        <w:t>Цит</w:t>
      </w:r>
      <w:r>
        <w:rPr>
          <w:i/>
          <w:sz w:val="28"/>
          <w:szCs w:val="28"/>
          <w:lang w:val="en-US"/>
        </w:rPr>
        <w:t xml:space="preserve">. </w:t>
      </w:r>
      <w:r>
        <w:rPr>
          <w:i/>
          <w:sz w:val="28"/>
          <w:szCs w:val="28"/>
        </w:rPr>
        <w:t>соч</w:t>
      </w:r>
      <w:r>
        <w:rPr>
          <w:i/>
          <w:sz w:val="28"/>
          <w:szCs w:val="28"/>
          <w:lang w:val="en-US"/>
        </w:rPr>
        <w:t>. S</w:t>
      </w:r>
      <w:r>
        <w:rPr>
          <w:i/>
          <w:sz w:val="28"/>
          <w:szCs w:val="28"/>
        </w:rPr>
        <w:t>. 321.</w:t>
      </w:r>
    </w:p>
    <w:p>
      <w:pPr>
        <w:pStyle w:val="Normal"/>
        <w:widowControl w:val="false"/>
        <w:autoSpaceDE w:val="false"/>
        <w:rPr/>
      </w:pPr>
      <w:r>
        <w:rPr>
          <w:i/>
          <w:sz w:val="28"/>
          <w:szCs w:val="28"/>
        </w:rPr>
        <w:t xml:space="preserve">32 Там же. </w:t>
      </w:r>
      <w:r>
        <w:rPr>
          <w:i/>
          <w:sz w:val="28"/>
          <w:szCs w:val="28"/>
          <w:lang w:val="en-US"/>
        </w:rPr>
        <w:t>S</w:t>
      </w:r>
      <w:r>
        <w:rPr>
          <w:i/>
          <w:sz w:val="28"/>
          <w:szCs w:val="28"/>
        </w:rPr>
        <w:t>. 326.</w:t>
      </w:r>
    </w:p>
    <w:p>
      <w:pPr>
        <w:pStyle w:val="Normal"/>
        <w:widowControl w:val="false"/>
        <w:autoSpaceDE w:val="false"/>
        <w:rPr/>
      </w:pPr>
      <w:r>
        <w:rPr>
          <w:i/>
          <w:sz w:val="28"/>
          <w:szCs w:val="28"/>
        </w:rPr>
        <w:t xml:space="preserve">33 Там же. </w:t>
      </w:r>
      <w:r>
        <w:rPr>
          <w:i/>
          <w:sz w:val="28"/>
          <w:szCs w:val="28"/>
          <w:lang w:val="en-US"/>
        </w:rPr>
        <w:t>S</w:t>
      </w:r>
      <w:r>
        <w:rPr>
          <w:i/>
          <w:sz w:val="28"/>
          <w:szCs w:val="28"/>
        </w:rPr>
        <w:t>. 335.</w:t>
      </w:r>
    </w:p>
    <w:p>
      <w:pPr>
        <w:pStyle w:val="Normal"/>
        <w:widowControl w:val="false"/>
        <w:autoSpaceDE w:val="false"/>
        <w:rPr/>
      </w:pPr>
      <w:r>
        <w:rPr>
          <w:i/>
          <w:sz w:val="28"/>
          <w:szCs w:val="28"/>
        </w:rPr>
        <w:t xml:space="preserve">34 Там же. </w:t>
      </w:r>
      <w:r>
        <w:rPr>
          <w:i/>
          <w:sz w:val="28"/>
          <w:szCs w:val="28"/>
          <w:lang w:val="en-US"/>
        </w:rPr>
        <w:t>S</w:t>
      </w:r>
      <w:r>
        <w:rPr>
          <w:i/>
          <w:sz w:val="28"/>
          <w:szCs w:val="28"/>
        </w:rPr>
        <w:t>. 337.</w:t>
      </w:r>
    </w:p>
    <w:p>
      <w:pPr>
        <w:pStyle w:val="Normal"/>
        <w:widowControl w:val="false"/>
        <w:autoSpaceDE w:val="false"/>
        <w:rPr/>
      </w:pPr>
      <w:r>
        <w:rPr>
          <w:i/>
          <w:sz w:val="28"/>
          <w:szCs w:val="28"/>
        </w:rPr>
        <w:t xml:space="preserve">35 Там же. </w:t>
      </w:r>
      <w:r>
        <w:rPr>
          <w:i/>
          <w:sz w:val="28"/>
          <w:szCs w:val="28"/>
          <w:lang w:val="en-US"/>
        </w:rPr>
        <w:t>S</w:t>
      </w:r>
      <w:r>
        <w:rPr>
          <w:i/>
          <w:sz w:val="28"/>
          <w:szCs w:val="28"/>
        </w:rPr>
        <w:t>. 403.</w:t>
      </w:r>
    </w:p>
    <w:p>
      <w:pPr>
        <w:pStyle w:val="Normal"/>
        <w:widowControl w:val="false"/>
        <w:autoSpaceDE w:val="false"/>
        <w:rPr/>
      </w:pPr>
      <w:r>
        <w:rPr>
          <w:i/>
          <w:sz w:val="28"/>
          <w:szCs w:val="28"/>
        </w:rPr>
        <w:t xml:space="preserve">36 Там же. </w:t>
      </w:r>
      <w:r>
        <w:rPr>
          <w:i/>
          <w:sz w:val="28"/>
          <w:szCs w:val="28"/>
          <w:lang w:val="en-US"/>
        </w:rPr>
        <w:t>S</w:t>
      </w:r>
      <w:r>
        <w:rPr>
          <w:i/>
          <w:sz w:val="28"/>
          <w:szCs w:val="28"/>
        </w:rPr>
        <w:t>. 326.</w:t>
      </w:r>
    </w:p>
    <w:p>
      <w:pPr>
        <w:pStyle w:val="Normal"/>
        <w:widowControl w:val="false"/>
        <w:autoSpaceDE w:val="false"/>
        <w:rPr/>
      </w:pPr>
      <w:r>
        <w:rPr>
          <w:i/>
          <w:sz w:val="28"/>
          <w:szCs w:val="28"/>
        </w:rPr>
        <w:t xml:space="preserve">37 Там же. </w:t>
      </w:r>
      <w:r>
        <w:rPr>
          <w:i/>
          <w:sz w:val="28"/>
          <w:szCs w:val="28"/>
          <w:lang w:val="en-US"/>
        </w:rPr>
        <w:t>S</w:t>
      </w:r>
      <w:r>
        <w:rPr>
          <w:i/>
          <w:sz w:val="28"/>
          <w:szCs w:val="28"/>
        </w:rPr>
        <w:t>. 337.</w:t>
      </w:r>
    </w:p>
    <w:p>
      <w:pPr>
        <w:pStyle w:val="Normal"/>
        <w:widowControl w:val="false"/>
        <w:autoSpaceDE w:val="false"/>
        <w:rPr/>
      </w:pPr>
      <w:r>
        <w:rPr>
          <w:i/>
          <w:sz w:val="28"/>
          <w:szCs w:val="28"/>
        </w:rPr>
        <w:t xml:space="preserve">38 Там же. </w:t>
      </w:r>
      <w:r>
        <w:rPr>
          <w:i/>
          <w:sz w:val="28"/>
          <w:szCs w:val="28"/>
          <w:lang w:val="en-US"/>
        </w:rPr>
        <w:t>S</w:t>
      </w:r>
      <w:r>
        <w:rPr>
          <w:i/>
          <w:sz w:val="28"/>
          <w:szCs w:val="28"/>
        </w:rPr>
        <w:t>. 341,353.</w:t>
      </w:r>
    </w:p>
    <w:p>
      <w:pPr>
        <w:pStyle w:val="Normal"/>
        <w:widowControl w:val="false"/>
        <w:autoSpaceDE w:val="false"/>
        <w:rPr/>
      </w:pPr>
      <w:r>
        <w:rPr>
          <w:i/>
          <w:sz w:val="28"/>
          <w:szCs w:val="28"/>
        </w:rPr>
        <w:t xml:space="preserve">39 Там же. </w:t>
      </w:r>
      <w:r>
        <w:rPr>
          <w:i/>
          <w:sz w:val="28"/>
          <w:szCs w:val="28"/>
          <w:lang w:val="en-US"/>
        </w:rPr>
        <w:t>S</w:t>
      </w:r>
      <w:r>
        <w:rPr>
          <w:i/>
          <w:sz w:val="28"/>
          <w:szCs w:val="28"/>
        </w:rPr>
        <w:t>. 298.</w:t>
      </w:r>
    </w:p>
    <w:p>
      <w:pPr>
        <w:pStyle w:val="Normal"/>
        <w:widowControl w:val="false"/>
        <w:autoSpaceDE w:val="false"/>
        <w:rPr/>
      </w:pPr>
      <w:r>
        <w:rPr>
          <w:i/>
          <w:sz w:val="28"/>
          <w:szCs w:val="28"/>
        </w:rPr>
        <w:t xml:space="preserve">40 Там же. </w:t>
      </w:r>
      <w:r>
        <w:rPr>
          <w:i/>
          <w:sz w:val="28"/>
          <w:szCs w:val="28"/>
          <w:lang w:val="en-US"/>
        </w:rPr>
        <w:t>S</w:t>
      </w:r>
      <w:r>
        <w:rPr>
          <w:i/>
          <w:sz w:val="28"/>
          <w:szCs w:val="28"/>
        </w:rPr>
        <w:t>. 330.</w:t>
      </w:r>
    </w:p>
    <w:p>
      <w:pPr>
        <w:pStyle w:val="Normal"/>
        <w:widowControl w:val="false"/>
        <w:autoSpaceDE w:val="false"/>
        <w:rPr/>
      </w:pPr>
      <w:r>
        <w:rPr>
          <w:i/>
          <w:sz w:val="28"/>
          <w:szCs w:val="28"/>
        </w:rPr>
        <w:t xml:space="preserve">41 Там же. </w:t>
      </w:r>
      <w:r>
        <w:rPr>
          <w:i/>
          <w:sz w:val="28"/>
          <w:szCs w:val="28"/>
          <w:lang w:val="en-US"/>
        </w:rPr>
        <w:t>S</w:t>
      </w:r>
      <w:r>
        <w:rPr>
          <w:i/>
          <w:sz w:val="28"/>
          <w:szCs w:val="28"/>
        </w:rPr>
        <w:t>. 358.</w:t>
      </w:r>
    </w:p>
    <w:p>
      <w:pPr>
        <w:pStyle w:val="Normal"/>
        <w:widowControl w:val="false"/>
        <w:autoSpaceDE w:val="false"/>
        <w:rPr/>
      </w:pPr>
      <w:r>
        <w:rPr>
          <w:i/>
          <w:sz w:val="28"/>
          <w:szCs w:val="28"/>
        </w:rPr>
        <w:t xml:space="preserve">42 Павел нигде не употребляет формулу афган; </w:t>
      </w:r>
      <w:r>
        <w:rPr>
          <w:i/>
          <w:sz w:val="28"/>
          <w:szCs w:val="28"/>
          <w:lang w:val="en-US"/>
        </w:rPr>
        <w:t>twv</w:t>
      </w:r>
      <w:r>
        <w:rPr>
          <w:i/>
          <w:sz w:val="28"/>
          <w:szCs w:val="28"/>
        </w:rPr>
        <w:t xml:space="preserve"> </w:t>
      </w:r>
      <w:r>
        <w:rPr>
          <w:i/>
          <w:sz w:val="28"/>
          <w:szCs w:val="28"/>
          <w:lang w:val="en-US"/>
        </w:rPr>
        <w:t>d</w:t>
      </w:r>
      <w:r>
        <w:rPr>
          <w:i/>
          <w:sz w:val="28"/>
          <w:szCs w:val="28"/>
        </w:rPr>
        <w:t>|</w:t>
      </w:r>
      <w:r>
        <w:rPr>
          <w:i/>
          <w:sz w:val="28"/>
          <w:szCs w:val="28"/>
          <w:lang w:val="en-US"/>
        </w:rPr>
        <w:t>i</w:t>
      </w:r>
      <w:r>
        <w:rPr>
          <w:i/>
          <w:sz w:val="28"/>
          <w:szCs w:val="28"/>
        </w:rPr>
        <w:t>.(</w:t>
      </w:r>
      <w:r>
        <w:rPr>
          <w:i/>
          <w:sz w:val="28"/>
          <w:szCs w:val="28"/>
          <w:lang w:val="en-US"/>
        </w:rPr>
        <w:t>xpTuov</w:t>
      </w:r>
      <w:r>
        <w:rPr>
          <w:i/>
          <w:sz w:val="28"/>
          <w:szCs w:val="28"/>
        </w:rPr>
        <w:t>, появившуюся в девтеропавловой литературе (Кол 1: 14; Еф. 1: 7).</w:t>
      </w:r>
    </w:p>
    <w:p>
      <w:pPr>
        <w:pStyle w:val="Normal"/>
        <w:widowControl w:val="false"/>
        <w:autoSpaceDE w:val="false"/>
        <w:rPr>
          <w:i/>
          <w:i/>
          <w:sz w:val="28"/>
          <w:szCs w:val="28"/>
        </w:rPr>
      </w:pPr>
      <w:r>
        <w:rPr>
          <w:i/>
          <w:sz w:val="28"/>
          <w:szCs w:val="28"/>
        </w:rPr>
        <w:t>43 Там же. С. 353.</w:t>
      </w:r>
    </w:p>
    <w:p>
      <w:pPr>
        <w:pStyle w:val="Normal"/>
        <w:widowControl w:val="false"/>
        <w:autoSpaceDE w:val="false"/>
        <w:rPr/>
      </w:pPr>
      <w:r>
        <w:rPr>
          <w:i/>
          <w:sz w:val="28"/>
          <w:szCs w:val="28"/>
        </w:rPr>
        <w:t>44 В этом и следующих замечаниях я хочу, помимо прочего, ответить на вопросы и сомнения, которые высказал по поводу моих идей Пауль Альтхаус (</w:t>
      </w:r>
      <w:r>
        <w:rPr>
          <w:i/>
          <w:sz w:val="28"/>
          <w:szCs w:val="28"/>
          <w:lang w:val="en-US"/>
        </w:rPr>
        <w:t>P</w:t>
      </w:r>
      <w:r>
        <w:rPr>
          <w:i/>
          <w:sz w:val="28"/>
          <w:szCs w:val="28"/>
        </w:rPr>
        <w:t xml:space="preserve">. </w:t>
      </w:r>
      <w:r>
        <w:rPr>
          <w:i/>
          <w:sz w:val="28"/>
          <w:szCs w:val="28"/>
          <w:lang w:val="en-US"/>
        </w:rPr>
        <w:t>Althaus</w:t>
      </w:r>
      <w:r>
        <w:rPr>
          <w:i/>
          <w:sz w:val="28"/>
          <w:szCs w:val="28"/>
        </w:rPr>
        <w:t xml:space="preserve">. </w:t>
      </w:r>
      <w:r>
        <w:rPr>
          <w:i/>
          <w:sz w:val="28"/>
          <w:szCs w:val="28"/>
          <w:lang w:val="en-US"/>
        </w:rPr>
        <w:t xml:space="preserve">Die Wahrheit des kirchlichen Osterglaubens. Giitersl. Bertelsmann, 2. Aufl. 1941: S. 90 ff.). </w:t>
      </w:r>
      <w:r>
        <w:rPr>
          <w:i/>
          <w:sz w:val="28"/>
          <w:szCs w:val="28"/>
        </w:rPr>
        <w:t>Ср</w:t>
      </w:r>
      <w:r>
        <w:rPr>
          <w:i/>
          <w:sz w:val="28"/>
          <w:szCs w:val="28"/>
          <w:lang w:val="en-US"/>
        </w:rPr>
        <w:t xml:space="preserve">. </w:t>
      </w:r>
      <w:r>
        <w:rPr>
          <w:i/>
          <w:sz w:val="28"/>
          <w:szCs w:val="28"/>
        </w:rPr>
        <w:t>также</w:t>
      </w:r>
      <w:r>
        <w:rPr>
          <w:i/>
          <w:sz w:val="28"/>
          <w:szCs w:val="28"/>
          <w:lang w:val="en-US"/>
        </w:rPr>
        <w:t xml:space="preserve"> </w:t>
      </w:r>
      <w:r>
        <w:rPr>
          <w:i/>
          <w:sz w:val="28"/>
          <w:szCs w:val="28"/>
        </w:rPr>
        <w:t>мою</w:t>
      </w:r>
      <w:r>
        <w:rPr>
          <w:i/>
          <w:sz w:val="28"/>
          <w:szCs w:val="28"/>
          <w:lang w:val="en-US"/>
        </w:rPr>
        <w:t xml:space="preserve"> </w:t>
      </w:r>
      <w:r>
        <w:rPr>
          <w:i/>
          <w:sz w:val="28"/>
          <w:szCs w:val="28"/>
        </w:rPr>
        <w:t>рецензию</w:t>
      </w:r>
      <w:r>
        <w:rPr>
          <w:i/>
          <w:sz w:val="28"/>
          <w:szCs w:val="28"/>
          <w:lang w:val="en-US"/>
        </w:rPr>
        <w:t xml:space="preserve"> </w:t>
      </w:r>
      <w:r>
        <w:rPr>
          <w:i/>
          <w:sz w:val="28"/>
          <w:szCs w:val="28"/>
        </w:rPr>
        <w:t>на</w:t>
      </w:r>
      <w:r>
        <w:rPr>
          <w:i/>
          <w:sz w:val="28"/>
          <w:szCs w:val="28"/>
          <w:lang w:val="en-US"/>
        </w:rPr>
        <w:t xml:space="preserve"> </w:t>
      </w:r>
      <w:r>
        <w:rPr>
          <w:i/>
          <w:sz w:val="28"/>
          <w:szCs w:val="28"/>
        </w:rPr>
        <w:t>книгу</w:t>
      </w:r>
      <w:r>
        <w:rPr>
          <w:i/>
          <w:sz w:val="28"/>
          <w:szCs w:val="28"/>
          <w:lang w:val="en-US"/>
        </w:rPr>
        <w:t xml:space="preserve">: Em. Hirsch. Die Auferstehungs-geschichten und der christliche Glaube (Tubingen, J.C.B. Mohr [Paul Siebeck] 1940). </w:t>
      </w:r>
      <w:r>
        <w:rPr>
          <w:i/>
          <w:sz w:val="28"/>
          <w:szCs w:val="28"/>
        </w:rPr>
        <w:t xml:space="preserve">Рецензия опубликована в: </w:t>
      </w:r>
      <w:r>
        <w:rPr>
          <w:i/>
          <w:sz w:val="28"/>
          <w:szCs w:val="28"/>
          <w:lang w:val="en-US"/>
        </w:rPr>
        <w:t>Theologische</w:t>
      </w:r>
      <w:r>
        <w:rPr>
          <w:i/>
          <w:sz w:val="28"/>
          <w:szCs w:val="28"/>
        </w:rPr>
        <w:t xml:space="preserve"> </w:t>
      </w:r>
      <w:r>
        <w:rPr>
          <w:i/>
          <w:sz w:val="28"/>
          <w:szCs w:val="28"/>
          <w:lang w:val="en-US"/>
        </w:rPr>
        <w:t>Literaturzeitung</w:t>
      </w:r>
      <w:r>
        <w:rPr>
          <w:i/>
          <w:sz w:val="28"/>
          <w:szCs w:val="28"/>
        </w:rPr>
        <w:t xml:space="preserve">. 1940. </w:t>
      </w:r>
      <w:r>
        <w:rPr>
          <w:i/>
          <w:sz w:val="28"/>
          <w:szCs w:val="28"/>
          <w:lang w:val="en-US"/>
        </w:rPr>
        <w:t>sV</w:t>
      </w:r>
      <w:r>
        <w:rPr>
          <w:i/>
          <w:sz w:val="28"/>
          <w:szCs w:val="28"/>
        </w:rPr>
        <w:t xml:space="preserve"> 242-246.</w:t>
      </w:r>
    </w:p>
    <w:p>
      <w:pPr>
        <w:pStyle w:val="Normal"/>
        <w:widowControl w:val="false"/>
        <w:autoSpaceDE w:val="false"/>
        <w:rPr/>
      </w:pPr>
      <w:r>
        <w:rPr>
          <w:i/>
          <w:sz w:val="28"/>
          <w:szCs w:val="28"/>
        </w:rPr>
        <w:t>Текст впервые опубликован в 1941 г. Перевод выполнен Г. В. Вдовиной под ре</w:t>
        <w:softHyphen/>
        <w:t xml:space="preserve">дакцией СВ. Лёзова по следующему изданию: </w:t>
      </w:r>
      <w:r>
        <w:rPr>
          <w:i/>
          <w:sz w:val="28"/>
          <w:szCs w:val="28"/>
          <w:lang w:val="en-US"/>
        </w:rPr>
        <w:t>Rudolf</w:t>
      </w:r>
      <w:r>
        <w:rPr>
          <w:i/>
          <w:sz w:val="28"/>
          <w:szCs w:val="28"/>
        </w:rPr>
        <w:t xml:space="preserve"> </w:t>
      </w:r>
      <w:r>
        <w:rPr>
          <w:i/>
          <w:sz w:val="28"/>
          <w:szCs w:val="28"/>
          <w:lang w:val="en-US"/>
        </w:rPr>
        <w:t>Bultmann</w:t>
      </w:r>
      <w:r>
        <w:rPr>
          <w:i/>
          <w:sz w:val="28"/>
          <w:szCs w:val="28"/>
        </w:rPr>
        <w:t xml:space="preserve">. </w:t>
      </w:r>
      <w:r>
        <w:rPr>
          <w:i/>
          <w:sz w:val="28"/>
          <w:szCs w:val="28"/>
          <w:lang w:val="en-US"/>
        </w:rPr>
        <w:t>Neues</w:t>
      </w:r>
      <w:r>
        <w:rPr>
          <w:i/>
          <w:sz w:val="28"/>
          <w:szCs w:val="28"/>
        </w:rPr>
        <w:t xml:space="preserve"> </w:t>
      </w:r>
      <w:r>
        <w:rPr>
          <w:i/>
          <w:sz w:val="28"/>
          <w:szCs w:val="28"/>
          <w:lang w:val="en-US"/>
        </w:rPr>
        <w:t>Testament</w:t>
      </w:r>
      <w:r>
        <w:rPr>
          <w:i/>
          <w:sz w:val="28"/>
          <w:szCs w:val="28"/>
        </w:rPr>
        <w:t xml:space="preserve"> </w:t>
      </w:r>
      <w:r>
        <w:rPr>
          <w:i/>
          <w:sz w:val="28"/>
          <w:szCs w:val="28"/>
          <w:lang w:val="en-US"/>
        </w:rPr>
        <w:t>und</w:t>
      </w:r>
      <w:r>
        <w:rPr>
          <w:i/>
          <w:sz w:val="28"/>
          <w:szCs w:val="28"/>
        </w:rPr>
        <w:t xml:space="preserve"> </w:t>
      </w:r>
      <w:r>
        <w:rPr>
          <w:i/>
          <w:sz w:val="28"/>
          <w:szCs w:val="28"/>
          <w:lang w:val="en-US"/>
        </w:rPr>
        <w:t>Mythologie</w:t>
      </w:r>
      <w:r>
        <w:rPr>
          <w:i/>
          <w:sz w:val="28"/>
          <w:szCs w:val="28"/>
        </w:rPr>
        <w:t xml:space="preserve">. </w:t>
      </w:r>
      <w:r>
        <w:rPr>
          <w:i/>
          <w:sz w:val="28"/>
          <w:szCs w:val="28"/>
          <w:lang w:val="en-US"/>
        </w:rPr>
        <w:t xml:space="preserve">Das Problem der entmythologisierung der neutestamentlichen Verkundigung. Nachdruck der 1941 erschienenen Fassung herausgegeben von Eberhard Jiingel. Kaiser: Miinchen, </w:t>
      </w:r>
      <w:r>
        <w:rPr>
          <w:i/>
          <w:sz w:val="28"/>
          <w:szCs w:val="28"/>
        </w:rPr>
        <w:t>1985. На русский язык переводится вперв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20:00Z</dcterms:created>
  <dc:creator>Zhandos</dc:creator>
  <dc:description/>
  <dc:language>en-US</dc:language>
  <cp:lastModifiedBy>Zhandos</cp:lastModifiedBy>
  <dcterms:modified xsi:type="dcterms:W3CDTF">2005-05-02T09:38:00Z</dcterms:modified>
  <cp:revision>2</cp:revision>
  <dc:subject/>
  <dc:title/>
</cp:coreProperties>
</file>